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енеральному директору</w:t>
      </w:r>
    </w:p>
    <w:p>
      <w:pPr>
        <w:pStyle w:val="Normal"/>
        <w:jc w:val="right"/>
        <w:rPr/>
      </w:pPr>
      <w:r>
        <w:rPr/>
        <w:t>ООО «САЙТЭК»</w:t>
      </w:r>
    </w:p>
    <w:p>
      <w:pPr>
        <w:pStyle w:val="Normal"/>
        <w:jc w:val="right"/>
        <w:rPr/>
      </w:pPr>
      <w:r>
        <w:rPr/>
        <w:t>Краюшкину Д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целях надлежащего исполнения приказа от 01 марта 2012 г. № 4</w:t>
      </w:r>
      <w:r>
        <w:rPr>
          <w:lang w:val="en-US"/>
        </w:rPr>
        <w:t> </w:t>
      </w:r>
      <w:r>
        <w:rPr/>
        <w:t>Н, а также исполнения работ по первому этапу проекта (шифр - «Настройка-С»), в состав проектной команды предлагаю включить следующих сотруднико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/>
      </w:pPr>
      <w:r>
        <w:rPr/>
        <w:t>Аксенов Иван Александрович – Аналитик, Группа аналитики и консалтинга;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/>
      </w:pPr>
      <w:r>
        <w:rPr/>
        <w:t>Алещенко Сергей Алексеевич - Руководитель проектов, Отдел управления проектами и внедрения;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/>
      </w:pPr>
      <w:r>
        <w:rPr/>
        <w:t>Бабаян Мгер Ашотович – Программист, Отдел разработки и технологий;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/>
      </w:pPr>
      <w:r>
        <w:rPr/>
        <w:t>Блынский Александр Александрович - Системный аналитик, Группа аналитики и консалтинга;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/>
      </w:pPr>
      <w:r>
        <w:rPr/>
        <w:t>Иванов Виталий Юрьевич - Инженер-программист, Отдел управления проектами и внедрения;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/>
      </w:pPr>
      <w:r>
        <w:rPr/>
        <w:t>Кочкин Александр Владимирович</w:t>
        <w:tab/>
        <w:t xml:space="preserve"> - Ведущий специалист, Отдел разработки и технологий;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/>
      </w:pPr>
      <w:r>
        <w:rPr/>
        <w:t>Мануилов Евгений Николаевич - Руководитель отдела, Отдел разработки и технологий;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/>
      </w:pPr>
      <w:r>
        <w:rPr/>
        <w:t>Мартьянов Дмитрий Сергеевич - Главный специалист, Отдел управления проектами и внедрения;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/>
      </w:pPr>
      <w:r>
        <w:rPr/>
        <w:t>Савицкий Алексей Валентинович - Руководитель отдела, Отдел проектирования и документирования;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/>
      </w:pPr>
      <w:r>
        <w:rPr/>
        <w:t>Санникова Ирина Анатольевна - Инженер-программист, Отдел управления проектами и внедрения;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both"/>
        <w:rPr/>
      </w:pPr>
      <w:r>
        <w:rPr/>
        <w:t>Сенющенков Петр Александрович - Главный специалист, Отдел проектирования и докумен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06» марта 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роектов                                                _____________ /Вахромеев А.В.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8:30:00Z</dcterms:created>
  <dc:creator>nsveta</dc:creator>
  <dc:description/>
  <dc:language>en-US</dc:language>
  <cp:lastModifiedBy>Administrator</cp:lastModifiedBy>
  <cp:lastPrinted>2012-10-16T15:47:00Z</cp:lastPrinted>
  <dcterms:modified xsi:type="dcterms:W3CDTF">2012-12-15T18:30:00Z</dcterms:modified>
  <cp:revision>2</cp:revision>
  <dc:subject/>
  <dc:title>Первому заместителю генерального директора</dc:title>
</cp:coreProperties>
</file>