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ложения на постановку НИ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«Исследование возможности создания автоматизированной системы поиска, сбора и специальной обработки материалов социальных сетей»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ифр «Наутилус»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Срок проведения работы:</w:t>
      </w:r>
      <w:r>
        <w:rPr>
          <w:lang w:val="ru-RU"/>
        </w:rPr>
        <w:t xml:space="preserve"> 4 кв. 2009 года – 2 кв. 2011 года, ориентировочная стоимость – 18,5 млн. рублей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b/>
          <w:lang w:val="ru-RU"/>
        </w:rPr>
        <w:t>Этапность</w:t>
      </w:r>
      <w:r>
        <w:rPr>
          <w:lang w:val="ru-RU"/>
        </w:rPr>
        <w:t xml:space="preserve">: </w:t>
        <w:tab/>
        <w:t xml:space="preserve">1 этап: 4 кв. 2009 года – 4 кв. 2010 года, стоимость - 11,5 млн. рублей </w:t>
      </w:r>
    </w:p>
    <w:p>
      <w:pPr>
        <w:pStyle w:val="Normal"/>
        <w:ind w:left="1440" w:firstLine="720"/>
        <w:rPr>
          <w:lang w:val="ru-RU"/>
        </w:rPr>
      </w:pPr>
      <w:r>
        <w:rPr>
          <w:lang w:val="ru-RU"/>
        </w:rPr>
        <w:t>2 этап: 4 кв. 2010 года – 2 кв. 2011 года, стоимость - 7 млн. рубл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 xml:space="preserve">Цель НИР: </w:t>
      </w:r>
      <w:r>
        <w:rPr>
          <w:lang w:val="ru-RU"/>
        </w:rPr>
        <w:t>исследование возможности создания опытного образца автоматизированной системы поиска, сбора и специальной обработки материалов социальных сетей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ru-RU"/>
        </w:rPr>
        <w:t>Актуальность постановки НИР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оявление в сети Интернет страниц с активным содержимым (форумы, блоги, социальные сети и пр.) привело к новому качеству данных. Если до этого для публикации информации необходимо было создавать сайт, то теперь любой человек может разместить в Интернет любую известную ему информацию, не прилагая к этому почти никаких усилий. Прежде всего, речь идет о личных данных, но не только о них. При этом мало кто учитывает, что таким образом он постоянно оставляет за собой «след» в виде информации. По признанию технического директора компании </w:t>
      </w:r>
      <w:r>
        <w:rPr/>
        <w:t>PGP</w:t>
      </w:r>
      <w:r>
        <w:rPr>
          <w:lang w:val="ru-RU"/>
        </w:rPr>
        <w:t xml:space="preserve"> </w:t>
      </w:r>
      <w:r>
        <w:rPr/>
        <w:t>Corp</w:t>
      </w:r>
      <w:r>
        <w:rPr>
          <w:lang w:val="ru-RU"/>
        </w:rPr>
        <w:t>., одного из ведущих мировых специалистов в области защиты информации, он просто шокирован, насколько детально пользователи Интернет размещают свою личную информацию в сети. Любое слово, сказанное в Интернет, застревает на сайтах, в базах данных, в поисковых машинах и остается там навсегда. В Англии даже есть поговорка: «Не пиши в Интернет то, чего не можешь сказать полицейскому». Такая беспечность пользователей открывает новые возможности для сбора и обобщения персональных данных, их дальнейшего анализа и использования для решения специальных задач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Традиционные Интернет-источники, такие как новостные сайты, тематические, профессиональные и развлекательные порталы, онлайн представительства коммерческих, общественных и государственных организаций, ограничивают возможность автоматизированного сбора данных прежде всего тем, что информация, публикуемая на них, носит официальный или полуофициальный характер, а также предназначена для широкого круга пользователей и посвящена общеизвестным темам, событиям и объектам. Кроме того, большинство из интересных источников подпадают под действие законов о СМИ, и поэтому вынуждены жестко ограничивать (модерировать) содержание публикуемых данных, чтобы не попасть под судебное разбирательство. Естественно, публикация личных данных пользователей и иной закрытой информации на таких ресурсах практически не практикуется (по той же причине). Таким образом, сбор, агрегирование и аналитическая обработка данных традиционных информационных ресурсов Интернет не способна принести большую пользу для решения ряда оперативных и специальных задач, поскольку возможности ее использования ограничиваются составом исходных данных. Поэтому необходимо искать и рассматривать новые источники данных в Интернет, появившиеся в эпоху интерактивного </w:t>
      </w:r>
      <w:r>
        <w:rPr/>
        <w:t>Web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циальная сеть в Интернет (далее – Сеть) - один из примеров нового типа источников информации – представляет собой </w:t>
      </w:r>
      <w:r>
        <w:rPr/>
        <w:t>web</w:t>
      </w:r>
      <w:r>
        <w:rPr>
          <w:lang w:val="ru-RU"/>
        </w:rPr>
        <w:t xml:space="preserve">-сайт с возможностью указать какую-либо информацию о себе (школу, институт, дату рождения, любимые занятия и другое), по которой аккаунт пользователя смогут найти другие участники Сети. Участники используют Сети для поиска старых и новых знакомых, общения, самовыражения, установки деловых контактов и т.д. По своей идеологии Сети условно делятся на две категории: рациональные (используются для деловых нужд) и эмоциональные (используются для самовыражения, развлечения, общения и пр.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 точки зрения использования Сетей для вышеописанных задач необходимо отметить ряд важных моментов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Большой набор сведений об участнике Сети. В этот набор обязательно входят личные (установочные) данные: Фамилия, Имя, Отчество, Дата рождения. Состав остальных данных, размещаемых пользователем, зависит от конкретной Сети. Как правило, это регион проживания (иногда адрес), область профессиональной деятельности, места работы, учебы, интересы и хобби, а также контактная информация: телефон, адрес электронной почты, номер </w:t>
      </w:r>
      <w:r>
        <w:rPr/>
        <w:t>ICQ</w:t>
      </w:r>
      <w:r>
        <w:rPr>
          <w:lang w:val="ru-RU"/>
        </w:rPr>
        <w:t>. Большинство сервисов позволяют прикреплять фотографии (в перспективе возможно развитие в сторону распознавания образов как дополнительного источника проверки достоверности текстовой информации).</w:t>
      </w:r>
    </w:p>
    <w:p>
      <w:pPr>
        <w:pStyle w:val="Normal"/>
        <w:ind w:firstLine="720"/>
        <w:jc w:val="both"/>
        <w:rPr/>
      </w:pPr>
      <w:r>
        <w:rPr>
          <w:lang w:val="ru-RU"/>
        </w:rPr>
        <w:t>2. Высокая достоверность основной информации. Согласно требованиям большинства Сетей, их участники обязаны указывать о себе реальные данные, то есть настоящие Имя и Фамилию. Анкеты, в которых вместо этого указано прозвище, в таких Сетях удаляются. Например, размещая свою фотографию на сервисе «Одноклассники.</w:t>
      </w:r>
      <w:r>
        <w:rPr/>
        <w:t>ru</w:t>
      </w:r>
      <w:r>
        <w:rPr>
          <w:lang w:val="ru-RU"/>
        </w:rPr>
        <w:t xml:space="preserve">», пользователь получает предупреждение, что на фото должен быть изображен именно он, должно быть видно лицо, нельзя чтобы были изображены предметы, животные, дети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3. Контакты пользователей. В анкете пользователя явно указаны его друзья и знакомые, которые также присутствуют в данной Сети, даны ссылки на их анкеты, в которых в свою очередь представлены их знакомые. Это позволяет устанавливать круг знакомств для интересующих лиц, а также строить карту их контактов на интересующую глубину. Путем анализа данных анкет можно также устанавливать характер отношений между людьми: родственные связи, коллега по (бывшей) работе, однокурсник и пр.</w:t>
      </w:r>
    </w:p>
    <w:p>
      <w:pPr>
        <w:pStyle w:val="Normal"/>
        <w:ind w:firstLine="720"/>
        <w:jc w:val="both"/>
        <w:rPr/>
      </w:pPr>
      <w:r>
        <w:rPr>
          <w:lang w:val="ru-RU"/>
        </w:rPr>
        <w:t>4. Информация частично структурирована. Несмотря на то, что большая часть информации может быть представлена в виде текстовых описаний, основные данные (установочные сведения, контактная информация, знакомства) содержатся в структурированной форме и легко могут быть извлечены непосредственно с сай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5. Беспечность пользователей. По словам психологов, когда человек пользуется такими сервисами, он возвращается в детство, раскрепощается и становится более открытым для получения от него нужной информации. В частности, по результатам импровизированного исследования, проведенного </w:t>
      </w:r>
      <w:r>
        <w:rPr/>
        <w:t>IT</w:t>
      </w:r>
      <w:r>
        <w:rPr>
          <w:lang w:val="ru-RU"/>
        </w:rPr>
        <w:t xml:space="preserve"> </w:t>
      </w:r>
      <w:r>
        <w:rPr/>
        <w:t>Business</w:t>
      </w:r>
      <w:r>
        <w:rPr>
          <w:lang w:val="ru-RU"/>
        </w:rPr>
        <w:t xml:space="preserve"> </w:t>
      </w:r>
      <w:r>
        <w:rPr/>
        <w:t>week</w:t>
      </w:r>
      <w:r>
        <w:rPr>
          <w:lang w:val="ru-RU"/>
        </w:rPr>
        <w:t>, 70% пользователей социальных сетей добавили к себе в «друзья» абсолютно незнакомого вымышленного персонажа, который получил возможность просматривать личные фотографии и контактные данны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Таким образом, актуальность постановки и проведения данной работы с учетом описанной информационной ценности Сетей как источника данных, относительно небольшого периода их существования и как следствие отсутствия апробированных подходов к извлечению интересующих сведений, не вызывает сомнений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  <w:t>Ожидаемые результаты НИР:</w:t>
      </w:r>
    </w:p>
    <w:p>
      <w:pPr>
        <w:pStyle w:val="Normal"/>
        <w:numPr>
          <w:ilvl w:val="0"/>
          <w:numId w:val="1"/>
        </w:numPr>
        <w:spacing w:before="120" w:after="120"/>
        <w:ind w:left="1434" w:hanging="357"/>
        <w:jc w:val="both"/>
        <w:rPr>
          <w:lang w:val="ru-RU"/>
        </w:rPr>
      </w:pPr>
      <w:r>
        <w:rPr>
          <w:lang w:val="ru-RU"/>
        </w:rPr>
        <w:t>выбор и адаптация технологии интеллектуального поиска материалов социальных сетей в Интернет с использованием глобальных и локальных поисковых машин и автоматизированное формирование базы знаний участников Сетей в целях оперативных задач Заказчика;</w:t>
      </w:r>
    </w:p>
    <w:p>
      <w:pPr>
        <w:pStyle w:val="Normal"/>
        <w:numPr>
          <w:ilvl w:val="0"/>
          <w:numId w:val="1"/>
        </w:numPr>
        <w:spacing w:before="120" w:after="120"/>
        <w:ind w:left="1434" w:hanging="357"/>
        <w:jc w:val="both"/>
        <w:rPr>
          <w:lang w:val="ru-RU"/>
        </w:rPr>
      </w:pPr>
      <w:r>
        <w:rPr>
          <w:lang w:val="ru-RU"/>
        </w:rPr>
        <w:t xml:space="preserve">обзор информационной, функциональной и технической составляющих выбранных Заказчиком Сетей (например, </w:t>
      </w:r>
      <w:r>
        <w:rPr>
          <w:bCs/>
          <w:lang w:val="ru-RU"/>
        </w:rPr>
        <w:t>«</w:t>
      </w:r>
      <w:r>
        <w:rPr>
          <w:bCs/>
        </w:rPr>
        <w:t>MySpace</w:t>
      </w:r>
      <w:r>
        <w:rPr>
          <w:bCs/>
          <w:lang w:val="ru-RU"/>
        </w:rPr>
        <w:t>», «</w:t>
      </w:r>
      <w:r>
        <w:rPr>
          <w:bCs/>
        </w:rPr>
        <w:t>Facebook</w:t>
      </w:r>
      <w:r>
        <w:rPr>
          <w:bCs/>
          <w:lang w:val="ru-RU"/>
        </w:rPr>
        <w:t>», «</w:t>
      </w:r>
      <w:r>
        <w:rPr>
          <w:bCs/>
        </w:rPr>
        <w:t>LinkedIn</w:t>
      </w:r>
      <w:r>
        <w:rPr>
          <w:bCs/>
          <w:lang w:val="ru-RU"/>
        </w:rPr>
        <w:t>»</w:t>
      </w:r>
      <w:r>
        <w:rPr>
          <w:lang w:val="ru-RU"/>
        </w:rPr>
        <w:t>) и формирование обобщенной формальной модели предметной области по всему набору исследуемых Сетей;</w:t>
      </w:r>
    </w:p>
    <w:p>
      <w:pPr>
        <w:pStyle w:val="Normal"/>
        <w:numPr>
          <w:ilvl w:val="0"/>
          <w:numId w:val="1"/>
        </w:numPr>
        <w:spacing w:before="120" w:after="120"/>
        <w:ind w:left="1434" w:hanging="357"/>
        <w:jc w:val="both"/>
        <w:rPr/>
      </w:pPr>
      <w:r>
        <w:rPr>
          <w:lang w:val="ru-RU"/>
        </w:rPr>
        <w:t>реализация технологии и специальных средств доступа к информационным ресурсам закрытого сегмента Сетей (с учетом проведенных исследований их структуры и принципов функционирования);</w:t>
      </w:r>
    </w:p>
    <w:p>
      <w:pPr>
        <w:pStyle w:val="Normal"/>
        <w:numPr>
          <w:ilvl w:val="0"/>
          <w:numId w:val="1"/>
        </w:numPr>
        <w:spacing w:before="120" w:after="120"/>
        <w:ind w:left="1434" w:hanging="357"/>
        <w:jc w:val="both"/>
        <w:rPr/>
      </w:pPr>
      <w:r>
        <w:rPr>
          <w:lang w:val="ru-RU"/>
        </w:rPr>
        <w:t>выбор и адаптация технологии мониторинга (поиска, сбора и оповещения пользователей о потенциально интересной информации) информационных ресурсов Сетей по выбранному набору участников и пополнение специальной базы знаний с учетом предварительной обработки информации в процессе сбора (поиск дубликатов, актуализация информационных материалов, извлечение значимого контента, рубрикация и классификация и т.п.);</w:t>
      </w:r>
    </w:p>
    <w:p>
      <w:pPr>
        <w:pStyle w:val="Normal"/>
        <w:numPr>
          <w:ilvl w:val="0"/>
          <w:numId w:val="1"/>
        </w:numPr>
        <w:spacing w:before="120" w:after="120"/>
        <w:ind w:left="1434" w:hanging="357"/>
        <w:jc w:val="both"/>
        <w:rPr>
          <w:lang w:val="ru-RU"/>
        </w:rPr>
      </w:pPr>
      <w:r>
        <w:rPr>
          <w:lang w:val="ru-RU"/>
        </w:rPr>
        <w:t>обзор методов решения функциональных (типовых) задач с использованием информации Сетей: например, сбор досье на персону или совокупность персон (сообщество или организацию), выявление логических взаимосвязей между участниками Сетей с учетом дополнительной (предметной) специальной информации, анализ достоверности публикуемой информации (в том числе, личных сведений) и др.;</w:t>
      </w:r>
    </w:p>
    <w:p>
      <w:pPr>
        <w:pStyle w:val="Normal"/>
        <w:numPr>
          <w:ilvl w:val="0"/>
          <w:numId w:val="1"/>
        </w:numPr>
        <w:spacing w:before="120" w:after="120"/>
        <w:ind w:left="1434" w:hanging="357"/>
        <w:jc w:val="both"/>
        <w:rPr>
          <w:lang w:val="ru-RU"/>
        </w:rPr>
      </w:pPr>
      <w:r>
        <w:rPr>
          <w:lang w:val="ru-RU"/>
        </w:rPr>
        <w:t>разработка технологии первичного анализа материалов Сетей с целью решения описанных функциональных задач;</w:t>
      </w:r>
    </w:p>
    <w:p>
      <w:pPr>
        <w:pStyle w:val="Normal"/>
        <w:numPr>
          <w:ilvl w:val="0"/>
          <w:numId w:val="1"/>
        </w:numPr>
        <w:spacing w:before="120" w:after="120"/>
        <w:ind w:left="1434" w:hanging="357"/>
        <w:jc w:val="both"/>
        <w:rPr>
          <w:lang w:val="ru-RU"/>
        </w:rPr>
      </w:pPr>
      <w:r>
        <w:rPr>
          <w:lang w:val="ru-RU"/>
        </w:rPr>
        <w:t xml:space="preserve">создание экспериментального образца (макета) автоматизированной системы поиска, сбора и специальной обработки материалов Сетей. </w:t>
      </w:r>
    </w:p>
    <w:sectPr>
      <w:type w:val="nextPage"/>
      <w:pgSz w:w="12240" w:h="15840"/>
      <w:pgMar w:left="170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3"/>
      </w:numPr>
      <w:spacing w:before="0" w:after="60"/>
      <w:jc w:val="both"/>
    </w:pPr>
    <w:rPr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120" w:after="60"/>
      <w:jc w:val="both"/>
    </w:pPr>
    <w:rPr>
      <w:lang w:val="ru-RU"/>
    </w:rPr>
  </w:style>
  <w:style w:type="paragraph" w:styleId="Style17">
    <w:name w:val=" Знак"/>
    <w:basedOn w:val="Normal"/>
    <w:qFormat/>
    <w:pPr>
      <w:spacing w:lineRule="exact" w:line="240" w:before="0" w:after="160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7:52:00Z</dcterms:created>
  <dc:creator>ext</dc:creator>
  <dc:description/>
  <cp:keywords/>
  <dc:language>en-US</dc:language>
  <cp:lastModifiedBy>kraus</cp:lastModifiedBy>
  <cp:lastPrinted>2008-09-08T19:45:00Z</cp:lastPrinted>
  <dcterms:modified xsi:type="dcterms:W3CDTF">2009-06-02T19:30:00Z</dcterms:modified>
  <cp:revision>14</cp:revision>
  <dc:subject/>
  <dc:title>Предложения на постановку НИР</dc:title>
</cp:coreProperties>
</file>