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both"/>
        <w:rPr>
          <w:sz w:val="28"/>
        </w:rPr>
      </w:pPr>
      <w:r>
        <w:rPr>
          <w:sz w:val="28"/>
          <w:lang w:val="ru-RU"/>
        </w:rPr>
        <w:t>Направления дальнейших исследований</w:t>
      </w:r>
      <w:r>
        <w:rPr>
          <w:sz w:val="28"/>
          <w:lang w:val="en-US"/>
        </w:rPr>
        <w:t xml:space="preserve"> (Заключение)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sz w:val="28"/>
          <w:szCs w:val="28"/>
          <w:highlight w:val="yellow"/>
        </w:rPr>
        <w:t>Расширен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списка протоколов идентификации пользователей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Разработка экспорта результатов предметного анализа в виде отчетов и обменных форматах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Расшифровка </w:t>
      </w:r>
      <w:r>
        <w:rPr>
          <w:sz w:val="28"/>
          <w:szCs w:val="28"/>
          <w:highlight w:val="yellow"/>
          <w:lang w:val="en-US"/>
        </w:rPr>
        <w:t>Tor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  <w:highlight w:val="yellow"/>
          <w:lang w:val="en-US"/>
        </w:rPr>
        <w:t>трафика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пределение роли узла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sz w:val="28"/>
          <w:szCs w:val="28"/>
          <w:highlight w:val="yellow"/>
        </w:rPr>
        <w:t xml:space="preserve">Выделение трафика </w:t>
      </w:r>
      <w:r>
        <w:rPr>
          <w:sz w:val="28"/>
          <w:szCs w:val="28"/>
          <w:highlight w:val="yellow"/>
          <w:lang w:val="en-US"/>
        </w:rPr>
        <w:t>Tor</w:t>
      </w:r>
      <w:r>
        <w:rPr>
          <w:sz w:val="28"/>
          <w:szCs w:val="28"/>
          <w:highlight w:val="yellow"/>
        </w:rPr>
        <w:t xml:space="preserve"> – сети из общего потока трафика;</w:t>
      </w:r>
    </w:p>
    <w:p>
      <w:pPr>
        <w:pStyle w:val="Normal"/>
        <w:numPr>
          <w:ilvl w:val="1"/>
          <w:numId w:val="2"/>
        </w:numPr>
        <w:ind w:left="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Исследование узлов Tor-сети для использования в качестве «доверенных» </w:t>
      </w:r>
    </w:p>
    <w:p>
      <w:pPr>
        <w:pStyle w:val="Normal"/>
        <w:ind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о итогам выполнения СЧ НИР Наутилус-С решены следующие задачи:</w:t>
      </w:r>
    </w:p>
    <w:p>
      <w:pPr>
        <w:pStyle w:val="Style6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ы анонимные распределенные сети, их предназначение, сферы применения, особенности функционир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альнейшими направлениями исследований анонимных распределенных сетей, выходящими за рамки данной работы, могут быть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. Применение технологий кластеризации для анализа сетевого трафика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Б. Сигнатурный и эвристический анализ Tor-сессий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В. Активное обнаружение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с использованием хостов-ловушек.</w:t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технологий кластеризации для анализа сетевого трафика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истемах анализа сетевого трафика объектом кластеризации являются сетевые соединения, а вектор характеристик объекта – это набор свойств соединений. Кластер – это набор соединений, близких друг к другу по определенному набору характеристик. Каждый протокол уровня приложения использует описанную в стандарте процедуру установления соединения между сервером и клиентом, использует определенный в стандарте перечень команд, ключевых слов и атрибутов, и осуществляет передачу данных, типы, назначения и размеры которых оговорены в стандарте. Состояние сессии и служебные команды, выполняемые для перехода между ними, также описываются в стандарте протокол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сессии одного и того же протокола должны обладать близкими характеристиками, и попадать в один и тот же кластер (или в один из кластеров – если протокол поддерживает несколько разных режимов передачи данных).  Необходимо выбрать перечень характеристик сессий, которые можно использовать для кластериз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работе в режиме реального времени для каждой сессии для неизвестного протокола приложения можно вычислить следующие характеристики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тип содержимого (как для сессии целиком, так и для частей сессии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энтропия  (как для сессии целиком, так и для частей сессии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размер данных,  переданных в обоих направлениях (в том числе для разных типов данных, и для разных значений энтропии)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направление передаваемых данных (в том числе отношение количества данных переданных в одну сторону  к количеству данных, переданных в другую сторону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ожно использовать следующие наборы символов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- десятичные, восьмеричные и шестнадцатеричные цифры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- кодировки: </w:t>
      </w:r>
      <w:r>
        <w:rPr>
          <w:sz w:val="28"/>
          <w:szCs w:val="28"/>
          <w:lang w:val="en-US"/>
        </w:rPr>
        <w:t>Base</w:t>
      </w:r>
      <w:r>
        <w:rPr>
          <w:sz w:val="28"/>
          <w:szCs w:val="28"/>
        </w:rPr>
        <w:t xml:space="preserve">64,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-7, </w:t>
      </w:r>
      <w:r>
        <w:rPr>
          <w:sz w:val="28"/>
          <w:szCs w:val="28"/>
          <w:lang w:val="en-US"/>
        </w:rPr>
        <w:t>UTF</w:t>
      </w:r>
      <w:r>
        <w:rPr>
          <w:sz w:val="28"/>
          <w:szCs w:val="28"/>
        </w:rPr>
        <w:t xml:space="preserve">-8, </w:t>
      </w:r>
      <w:r>
        <w:rPr>
          <w:sz w:val="28"/>
          <w:szCs w:val="28"/>
          <w:lang w:val="en-US"/>
        </w:rPr>
        <w:t>Unicode</w:t>
      </w:r>
      <w:r>
        <w:rPr>
          <w:sz w:val="28"/>
          <w:szCs w:val="28"/>
        </w:rPr>
        <w:t>, двоичный алфавит;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-7: использование только заглавных или только прописных симолов, использование заглавных и прописных символов + цифр и т.д.; </w:t>
      </w:r>
    </w:p>
    <w:p>
      <w:pPr>
        <w:pStyle w:val="Normal"/>
        <w:ind w:hanging="0"/>
        <w:rPr/>
      </w:pPr>
      <w:r>
        <w:rPr>
          <w:sz w:val="28"/>
          <w:szCs w:val="28"/>
        </w:rPr>
        <w:t>Для известного протокола приложения можно выполнить разбор протокола в соответствии со спецификацией, в том числе вычислить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количество несоответствий спецификациям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количество служебных команд, команд передачи данных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количество команд из определенного списка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- количество переданных пользовательских и служебных данных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– протокол – это протокол, выполняющий передачу пользовательских данных в зашифрованном виде. Передаче зашифрованных данных предшествует установление соединения. Достаточно выполнять детальный анализ начала сессии – процесса аутентификации и обмена ключами, и определять, что сессия используется для передачи данных, зашифрованных с помощью алгоритма блочного шифрования. Детальный анализ процесса передачи зашифрованных данных не требуетс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спользование методов кластеризации,  позволит выйти на другой уровень анализа сетевого трафика Tor-сети, в том числе и зашифрованного. Использование сигнатурного и эвристического анализа Tor-сессий даст инструментарий для выделения Tor-трафика из поток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ие возможности создания «доверенного» выходного узла АРС для перехвата трафика (на примере Tor-сети).</w:t>
      </w:r>
    </w:p>
    <w:p>
      <w:pPr>
        <w:pStyle w:val="Style6"/>
        <w:numPr>
          <w:ilvl w:val="0"/>
          <w:numId w:val="0"/>
        </w:numPr>
        <w:ind w:left="0" w:firstLine="708"/>
        <w:rPr/>
      </w:pPr>
      <w:r>
        <w:rPr>
          <w:sz w:val="28"/>
          <w:szCs w:val="28"/>
        </w:rPr>
        <w:t xml:space="preserve">В дополнение к решенной в СЧ НИР задаче, целесообразно продолжить исследования создания доверенных входных и промежуточных узлов в сочетании с такими методами, как активное обнаружение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 xml:space="preserve"> с использованием хостов-ловушек. Сочетание методов позволит расширить  возможности по исследованию строимых  цепочек Tor-узлов и возможности по перехвату аутентификационных данных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акже, целесообразно разработать методики анализа параметров узлов Tor-сети для оценки их пригодности для использования в качестве «доверенных». </w:t>
      </w:r>
    </w:p>
    <w:p>
      <w:pPr>
        <w:pStyle w:val="Style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ть состав и структуру сведений, которые могут быть получены на выходном узле Tor-сети.</w:t>
      </w:r>
    </w:p>
    <w:p>
      <w:pPr>
        <w:pStyle w:val="Style6"/>
        <w:numPr>
          <w:ilvl w:val="0"/>
          <w:numId w:val="0"/>
        </w:numPr>
        <w:ind w:left="0" w:firstLine="708"/>
        <w:rPr>
          <w:sz w:val="28"/>
          <w:szCs w:val="28"/>
        </w:rPr>
      </w:pPr>
      <w:r>
        <w:rPr>
          <w:sz w:val="28"/>
          <w:szCs w:val="28"/>
        </w:rPr>
        <w:t>В качестве продолжения исследования целесообразно разработать методики, повышающие достоверность определения позиции доверенного узла в цепочке Tor-узлов.</w:t>
      </w:r>
    </w:p>
    <w:p>
      <w:pPr>
        <w:pStyle w:val="Style6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ы возможности идентификации пользователя в Tor-сети.</w:t>
      </w:r>
    </w:p>
    <w:p>
      <w:pPr>
        <w:pStyle w:val="Style6"/>
        <w:numPr>
          <w:ilvl w:val="0"/>
          <w:numId w:val="0"/>
        </w:numPr>
        <w:ind w:left="0" w:firstLine="708"/>
        <w:rPr/>
      </w:pPr>
      <w:r>
        <w:rPr>
          <w:sz w:val="28"/>
          <w:szCs w:val="28"/>
        </w:rPr>
        <w:t>Дальнейшими направлениями исследований методов идентификации пользователей, выходящими за рамки данной работы, могут быть:</w:t>
      </w:r>
      <w:r>
        <w:rPr>
          <w:b/>
          <w:sz w:val="28"/>
          <w:szCs w:val="28"/>
        </w:rPr>
        <w:t xml:space="preserve"> </w:t>
      </w:r>
    </w:p>
    <w:p>
      <w:pPr>
        <w:pStyle w:val="Style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 xml:space="preserve">А. Методы с использованием корреляции для сопоставления сессий </w:t>
      </w:r>
      <w:r>
        <w:rPr>
          <w:sz w:val="28"/>
          <w:szCs w:val="28"/>
          <w:lang w:val="en-US"/>
        </w:rPr>
        <w:t>TOR</w:t>
      </w:r>
      <w:r>
        <w:rPr>
          <w:sz w:val="28"/>
          <w:szCs w:val="28"/>
        </w:rPr>
        <w:t>;</w:t>
      </w:r>
    </w:p>
    <w:p>
      <w:pPr>
        <w:pStyle w:val="Style6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Исследованы возможности отнесения накапливаемых сведений, собранных в Tor-сети, к одному пользователю (как идентифицированному, так и анонимному).</w:t>
      </w:r>
    </w:p>
    <w:p>
      <w:pPr>
        <w:pStyle w:val="Style6"/>
        <w:numPr>
          <w:ilvl w:val="0"/>
          <w:numId w:val="3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Создан экспериментальный образец программно-аппаратного комплекса (далее – ЭО ПАК «Наутилус-С») исследования Tor-сетей, позволяющий идентифицировать пользователей Tor-сетей.</w:t>
      </w:r>
    </w:p>
    <w:p>
      <w:pPr>
        <w:pStyle w:val="Style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альнейшими направлениями по развитию образца могут быть:</w:t>
      </w:r>
    </w:p>
    <w:p>
      <w:pPr>
        <w:pStyle w:val="Style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А. Разработка компонент генерации отчетов для СПС хранения собранных данных;</w:t>
      </w:r>
    </w:p>
    <w:p>
      <w:pPr>
        <w:pStyle w:val="Style6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Б. Разработка методов маскировки работы средств подмены трафика и идентификации;</w:t>
      </w:r>
    </w:p>
    <w:p>
      <w:pPr>
        <w:pStyle w:val="Style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В. Расширение функций Tor-клиента при создании доверенных цепочек серверов для передачи данных через Tor-сеть;</w:t>
      </w:r>
    </w:p>
    <w:p>
      <w:pPr>
        <w:pStyle w:val="Style6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. Исследование возможности создания СПС для анализа и дешифровки Tor-трафи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jc w:val="center"/>
      <w:outlineLvl w:val="0"/>
    </w:pPr>
    <w:rPr>
      <w:rFonts w:eastAsia="Times New Roman"/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b/>
      <w:bCs/>
      <w:caps/>
      <w:sz w:val="24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Абзац списка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22:40:00Z</dcterms:created>
  <dc:creator>qq</dc:creator>
  <dc:description/>
  <cp:keywords/>
  <dc:language>en-US</dc:language>
  <cp:lastModifiedBy>qq</cp:lastModifiedBy>
  <dcterms:modified xsi:type="dcterms:W3CDTF">2012-08-29T22:43:00Z</dcterms:modified>
  <cp:revision>1</cp:revision>
  <dc:subject/>
  <dc:title>1</dc:title>
</cp:coreProperties>
</file>