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1.</w:t>
      </w:r>
      <w:r>
        <w:rPr>
          <w:b/>
          <w:smallCaps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>ОСНОВАНИЕ ДЛЯ ВЫПОЛНЕНИЯ НИР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</w:rPr>
        <w:t xml:space="preserve">Постановление Правительства Российской Федерации </w:t>
      </w:r>
      <w:r>
        <w:rPr>
          <w:sz w:val="28"/>
        </w:rPr>
        <w:t>«О государственном оборонном заказе на 2012 год и на плановый период 2013 и 2014 годов» № 1116-36 от 23 декабря 2011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mallCaps/>
          <w:color w:val="000000"/>
          <w:sz w:val="28"/>
          <w:szCs w:val="28"/>
        </w:rPr>
      </w:pPr>
      <w:r>
        <w:rPr>
          <w:b/>
          <w:smallCaps/>
          <w:color w:val="000000"/>
          <w:sz w:val="28"/>
          <w:szCs w:val="28"/>
        </w:rPr>
        <w:t>2. ЦЕЛИ И ЗАДАЧИ НИР</w:t>
      </w:r>
    </w:p>
    <w:p>
      <w:pPr>
        <w:pStyle w:val="Normal"/>
        <w:spacing w:lineRule="auto" w:line="360" w:before="0" w:after="120"/>
        <w:ind w:firstLine="285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2.1. Целью НИР является </w:t>
      </w:r>
      <w:r>
        <w:rPr>
          <w:sz w:val="28"/>
          <w:szCs w:val="28"/>
        </w:rPr>
        <w:t xml:space="preserve">исследование возможности разработки комплекса </w:t>
      </w:r>
      <w:r>
        <w:rPr>
          <w:color w:val="000000"/>
          <w:sz w:val="28"/>
          <w:szCs w:val="28"/>
        </w:rPr>
        <w:t>проникновения и скрытого использования ресурсов пиринговых и гибридных сетей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3"/>
        <w:spacing w:lineRule="auto" w:line="360"/>
        <w:ind w:right="-1" w:firstLine="28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2.2. Задачи НИР</w:t>
      </w:r>
    </w:p>
    <w:p>
      <w:pPr>
        <w:pStyle w:val="Normal"/>
        <w:spacing w:lineRule="auto" w:line="360" w:before="0" w:after="120"/>
        <w:ind w:firstLine="28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</w:t>
      </w:r>
      <w:r>
        <w:rPr>
          <w:b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Исследовать современные технологии построения пиринговых сетей, методов авторизации в них, методов управления ими, средств и способов защиты. </w:t>
      </w:r>
    </w:p>
    <w:p>
      <w:pPr>
        <w:pStyle w:val="Normal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2. </w:t>
      </w:r>
      <w:r>
        <w:rPr>
          <w:sz w:val="28"/>
          <w:szCs w:val="28"/>
        </w:rPr>
        <w:t>Исследовать особенности построения и реализации пиринговых (децентрализованных) и гибридных (не использующих трекер) сетей (на примере сетей типа ED2K, BitTorrent, OpenFT, Jabber и др.).</w:t>
      </w:r>
    </w:p>
    <w:p>
      <w:pPr>
        <w:pStyle w:val="Normal"/>
        <w:spacing w:lineRule="auto" w:line="360" w:before="0" w:after="12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3. Р</w:t>
      </w:r>
      <w:r>
        <w:rPr>
          <w:sz w:val="28"/>
          <w:szCs w:val="28"/>
        </w:rPr>
        <w:t>азработать  набор программно-аппаратных средств проникновения в существующие (пиринговые и гибридные) сети.</w:t>
      </w:r>
    </w:p>
    <w:p>
      <w:pPr>
        <w:pStyle w:val="3"/>
        <w:spacing w:lineRule="auto" w:line="360" w:before="240" w:after="0"/>
        <w:ind w:right="0" w:firstLine="284"/>
        <w:jc w:val="both"/>
        <w:rPr/>
      </w:pPr>
      <w:r>
        <w:rPr>
          <w:b w:val="false"/>
          <w:color w:val="000000"/>
          <w:sz w:val="28"/>
          <w:szCs w:val="28"/>
        </w:rPr>
        <w:t>2.2.4. Создать экспериментальный образец программно-аппаратного комплекса (далее – ЭО ПАК «Награда») исследования пиринговых и гибридных сетей и провести его испытания.</w:t>
      </w:r>
    </w:p>
    <w:p>
      <w:pPr>
        <w:pStyle w:val="3"/>
        <w:spacing w:lineRule="auto" w:line="360"/>
        <w:ind w:right="0" w:firstLine="285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 ТРЕБОВАНИЯ К ВЫПОЛНЕНИЮ НИР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В ходе выполнения НИР необходимо провести следующие работы: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1. Провести сбор, систематизацию и анализ научно-технической информации об пиринговых и гибридных сетях.</w:t>
      </w:r>
    </w:p>
    <w:p>
      <w:pPr>
        <w:pStyle w:val="Normal"/>
        <w:spacing w:lineRule="auto" w:line="360" w:before="24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  Р</w:t>
      </w:r>
      <w:r>
        <w:rPr>
          <w:sz w:val="28"/>
          <w:szCs w:val="28"/>
        </w:rPr>
        <w:t xml:space="preserve">азработать  комплекс программно-аппаратных средств, который должен проникать в существующие (пиринговые и гибридные) сети и создавать свои; </w:t>
      </w:r>
    </w:p>
    <w:p>
      <w:pPr>
        <w:pStyle w:val="Normal"/>
        <w:spacing w:lineRule="auto" w:line="360" w:before="24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3. Разработанный комплекс должен обеспечивать масштабируемость и мультиформатность (использование в различных системах распределенных коммуникаций);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szCs w:val="28"/>
        </w:rPr>
        <w:t>3.4. Разработанные СПС должны позволять создавать свои управляющие контуры гибридных сетей, а также предоставлять возможность маскирования передаваемого трафика под форматы существующих сетей</w:t>
      </w:r>
      <w:r>
        <w:rPr>
          <w:bCs/>
          <w:sz w:val="28"/>
        </w:rPr>
        <w:t>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5. Разработать методы накопления информации о передаваемых с использованием пиринговых или гибридных сетей данных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Разработать и создать ЭО ПАК «Награда» исследования пиринговых и гибридных сетей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7. Провести испытания ЭО ПАК «Награда» в сетях общего пользования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8. Провести адаптацию специальных программных средств (СПС) ЭО ПАК «Награда» по результатам испытаний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9. Провести подготовку специалистов Заказчика основам и приемам работы с разработанным СПС на контрольно-демонстрационном примере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3.10. Провести обобщение и оценку результатов исследований, разработку предложений по направлениям возможного совершенствования и развития функциональных возможностей ЭО ПАК «Награда»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1. Подготовить научно-технический отчет по результатам выполнения НИР.</w:t>
      </w:r>
    </w:p>
    <w:p>
      <w:pPr>
        <w:pStyle w:val="Normal"/>
        <w:keepNext w:val="true"/>
        <w:numPr>
          <w:ilvl w:val="0"/>
          <w:numId w:val="4"/>
        </w:numPr>
        <w:spacing w:lineRule="auto" w:line="336" w:before="480" w:after="240"/>
        <w:ind w:left="714"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КО-ТЕХНИЧЕСКИЕ ТРЕБОВАНИЯ К ОБРАЗЦУ, ПРЕДЛАГАЕМОМУ К СОЗДАНИЮ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 Состав ЭО ПАК «Награда»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240" w:after="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ЭО ПАК «Награда»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1. Исследовательская локальная вычислительная сеть (ИЛВС)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1.2. Специальные программные средства (СПС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1.3. Общесистемное программное обеспечение (ОПО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.1.4. Эксплуатационная документация (ЭД)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остав исследовательской локальной вычислительной сети должны входить: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4.2.1. Сервер «доверенного» узла  пиринговых сетей на базе двухпроцессорной серверной платформы Intel с процессором не хуже Xeon                                 и характеристиками не ниже: 16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RAM, 1 </w:t>
      </w:r>
      <w:r>
        <w:rPr>
          <w:color w:val="000000"/>
          <w:sz w:val="28"/>
          <w:szCs w:val="28"/>
          <w:lang w:val="en-US"/>
        </w:rPr>
        <w:t>Tb</w:t>
      </w:r>
      <w:r>
        <w:rPr>
          <w:color w:val="000000"/>
          <w:sz w:val="28"/>
          <w:szCs w:val="28"/>
        </w:rPr>
        <w:t xml:space="preserve"> HDD SATA/SAS, источник бесперебойного питания (</w:t>
      </w:r>
      <w:r>
        <w:rPr>
          <w:color w:val="000000"/>
          <w:sz w:val="28"/>
          <w:szCs w:val="28"/>
          <w:lang w:val="en-US"/>
        </w:rPr>
        <w:t>UPS</w:t>
      </w:r>
      <w:r>
        <w:rPr>
          <w:color w:val="000000"/>
          <w:sz w:val="28"/>
          <w:szCs w:val="28"/>
        </w:rPr>
        <w:t>) – 1 комплект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4.2.3. Автоматизированное рабочее место на базе портативного компьютера на платформе </w:t>
      </w:r>
      <w:r>
        <w:rPr>
          <w:color w:val="000000"/>
          <w:sz w:val="28"/>
          <w:szCs w:val="28"/>
          <w:lang w:val="en-US"/>
        </w:rPr>
        <w:t>Intel</w:t>
      </w:r>
      <w:r>
        <w:rPr>
          <w:color w:val="000000"/>
          <w:sz w:val="28"/>
          <w:szCs w:val="28"/>
        </w:rPr>
        <w:t xml:space="preserve"> с процессором не хуже </w:t>
      </w:r>
      <w:r>
        <w:rPr>
          <w:color w:val="000000"/>
          <w:sz w:val="28"/>
          <w:szCs w:val="28"/>
          <w:lang w:val="en-US"/>
        </w:rPr>
        <w:t>Cor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7 с характеристиками не ниже 6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RAM</w:t>
      </w:r>
      <w:r>
        <w:rPr>
          <w:color w:val="000000"/>
          <w:sz w:val="28"/>
          <w:szCs w:val="28"/>
        </w:rPr>
        <w:t xml:space="preserve">, 500 </w:t>
      </w:r>
      <w:r>
        <w:rPr>
          <w:color w:val="000000"/>
          <w:sz w:val="28"/>
          <w:szCs w:val="28"/>
          <w:lang w:val="en-US"/>
        </w:rPr>
        <w:t>Gb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HDD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>, клавиатура, манипулятор типа «мышь», экран не менее 17’’ – не менее 1 комплекта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остав общего программного обеспечения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перационная система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В состав специальных программных средств должны входи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роникновения в пиринговые или гибридные сет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 СПС передачи информации  и маскирования передаваемого трафика под форматы существующих пиринговых или гибридных сетей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С хранения и обработки информации о переданных данных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п. 4.1.</w:t>
            </w:r>
          </w:p>
        </w:tc>
        <w:tc>
          <w:tcPr>
            <w:tcW w:w="765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Состав и технические характеристики закупаемых программно-технических средств из состава ЭО ПАК «Награда» уточняются Исполнителем и утверждаются Заказчиком в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i/>
                <w:color w:val="000000"/>
                <w:sz w:val="28"/>
                <w:szCs w:val="28"/>
              </w:rPr>
              <w:t>I квартале 2013 го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>При изготовлении ЭО ПАК «Награда» допускается использование оборудования, материалов и программных средств, предоставленных Заказчик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При закупке лицензионного программного обеспечения необходимо обеспечить условия действия лицензии на момент приемки и в течение не менее 6 месяцев по окончании НИР. 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 В состав комплекта ЭД на ЭО ПАК «Награда» должны входить: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а) техническое описание ЭО ПАК «Награда»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 xml:space="preserve">б) исходные тексты разработанных СПС в виде файлов на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DVD-R;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в) руководство оператора.</w:t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 4.5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ТЗ</w:t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Описание разработанных алгоритмов и методов, блок-схемы алгоритмов и протоколы испытаний ЭО ПАК «Награда» должны входить в техническое описание ЭО ПАК «Награда».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 Требования по назначению ЭО ПАК «Награда»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1. ЭО ПАК «Награда» должен обеспечивать: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зможность разработки и демонстрации функционирования специального программного обеспечения проникновения в пиринговые или гибридные сети;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б) возможность разработки и демонстрации функционирования специального программного обеспечения передачи информации  и маскирования передаваемого трафика под форматы существующих пиринговых или гибридных сетей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зможность разработки и демонстрации функционирования специального программного обеспечения хранения и обработки информации о переданных через пиринговые или гибридные сети данных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возможность создания своих доверенных пиринговых или гибридных сетей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возможность функционирования СПС на программных платформах операционных систем семейст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Linux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2. Исследовательская локальная вычислительная сеть должна обеспечивать: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оделирование фрагмента компьютерной сети с возможностью доступа к сетям общего пользования;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б) локальную имитацию работы пиринговых или гибридных сетей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азработку и демонстрацию функционирования разрабатываемого программного обеспечения;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роведение работ по совершенствованию разрабатываемого программного обеспечени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4.6.3. Сервер «доверенного» узла  пиринговых сетей предназначен для моделирования работы соответствующих сервисов и обеспечения работы СПС п. 4.4. ТТЗ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  <w:highlight w:val="yellow"/>
        </w:rPr>
      </w:pPr>
      <w:r>
        <w:rPr>
          <w:color w:val="000000"/>
          <w:sz w:val="16"/>
          <w:szCs w:val="16"/>
          <w:highlight w:val="yellow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4. Автоматизированные рабочие места предназначены для выполнения исследовательских работ, моделирования сетевого окружения и проведения работ по совершенствованию разрабатываемого программного обеспечени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5. ОПО должно обеспечивать функционирование ИЛВС и возможность разработки и отладки СПС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6. СП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роникновения в пиринговые или гибридные сети должны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возможность проникновения в одну или более существующих пиринговых сетей </w:t>
      </w:r>
      <w:r>
        <w:rPr>
          <w:sz w:val="28"/>
          <w:szCs w:val="28"/>
        </w:rPr>
        <w:t>(на примере сетей типа ED2K, BitTorrent,, OpenFT, Jabber и др.)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7. СПС передачи информации  и маскирования передаваемого трафика под форматы существующих пиринговых или гибридных сетей должны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ередачу доверенного трафика с использованием пиринговых или гибридных сетей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 возможность смешения доверенного трафика, передаваемого через пиринговые или гибридные сети, с трафиком реальных пользователей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зможность маскирования передаваемого трафика под форматы существующих пиринговых или гибридных сетей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г) возможность экспорта/импорта данных с внешнего носителя.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4.6.8. СПС хранения и обработки информации о переданных данных должны обеспечивать: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централизованное накопление, индексирование специальной информации;</w:t>
      </w:r>
    </w:p>
    <w:p>
      <w:pPr>
        <w:pStyle w:val="Normal"/>
        <w:spacing w:lineRule="auto" w:line="360"/>
        <w:ind w:firstLine="284"/>
        <w:jc w:val="both"/>
        <w:rPr/>
      </w:pPr>
      <w:r>
        <w:rPr>
          <w:color w:val="000000"/>
          <w:sz w:val="28"/>
          <w:szCs w:val="28"/>
        </w:rPr>
        <w:t>б) первичный анализ специальной информации (преобразование к унифицированному виду, определение основных атрибутов, фасетная классификация);</w:t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возможность экспорта/импорта данных с внешнего носител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9. Уровень сложности эксплуатации разрабатываемых специальных программных средств должен соответствовать уровню квалификации среднего пользователя ПЭВ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НИР</w:t>
      </w:r>
    </w:p>
    <w:tbl>
      <w:tblPr>
        <w:tblW w:w="9174" w:type="dxa"/>
        <w:jc w:val="left"/>
        <w:tblInd w:w="-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0"/>
        <w:gridCol w:w="2763"/>
        <w:gridCol w:w="2738"/>
        <w:gridCol w:w="1307"/>
        <w:gridCol w:w="1356"/>
      </w:tblGrid>
      <w:tr>
        <w:trPr>
          <w:tblHeader w:val="true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right="368" w:hanging="0"/>
              <w:jc w:val="center"/>
              <w:rPr/>
            </w:pPr>
            <w:r>
              <w:rPr>
                <w:sz w:val="28"/>
                <w:szCs w:val="28"/>
              </w:rPr>
              <w:t xml:space="preserve">№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этапов</w:t>
            </w:r>
          </w:p>
        </w:tc>
        <w:tc>
          <w:tcPr>
            <w:tcW w:w="2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даваемая научно-техническая продукция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65" w:after="119"/>
              <w:ind w:righ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начал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окончание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before="120" w:after="119"/>
              <w:ind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исслед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 п.п. 3.1-3.5 </w:t>
            </w:r>
            <w:r>
              <w:rPr>
                <w:sz w:val="28"/>
                <w:szCs w:val="28"/>
                <w:lang w:val="en-US"/>
              </w:rPr>
              <w:t>Т</w:t>
            </w:r>
            <w:r>
              <w:rPr>
                <w:sz w:val="28"/>
                <w:szCs w:val="28"/>
              </w:rPr>
              <w:t>Т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фрагмента ЭО ПАК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межуточного научно-технического отче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ежуточный научно-технический отч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гмент ЭО ПАК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1 апреля 2013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/>
            </w:pPr>
            <w:r>
              <w:rPr>
                <w:sz w:val="28"/>
                <w:szCs w:val="28"/>
              </w:rPr>
              <w:t>20 декабря 2013 г.</w:t>
            </w:r>
          </w:p>
        </w:tc>
      </w:tr>
      <w:tr>
        <w:trPr>
          <w:cantSplit w:val="true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96" w:after="96"/>
              <w:ind w:right="36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исследований по п.3.6-3.10 ТТЗ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О ПАК и проведение испыт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О ПАК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ение и оценка результатов исследований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заключительного научно-технического отчета и ЭД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 ПАК.</w:t>
            </w:r>
          </w:p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ительный научно-технический отчет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10 января 2014 г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1"/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14 г.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АЗРАБАТЫВАЕМОЙ ДОКУМЕНТАЦИ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 Отчетная научно-техническая документация должна соответствовать требованиям ГОСТ 7.32 – 2001 и содержать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межуточный научно-технический отчет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заключительный научно-технический отчет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ind w:firstLine="28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7658"/>
      </w:tblGrid>
      <w:tr>
        <w:trPr/>
        <w:tc>
          <w:tcPr>
            <w:tcW w:w="167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имечание к п. 6.1</w:t>
            </w:r>
          </w:p>
        </w:tc>
        <w:tc>
          <w:tcPr>
            <w:tcW w:w="7658" w:type="dxa"/>
            <w:tcBorders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межуточный и заключительный научно-технические отчеты должны быть предоставлены Заказчику не позднее, чем за месяц до истечения срока этапа. </w:t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Отчетная научно-техническая документация должна быть выполнена в машинописном виде (текстовая информация в формате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 графическая в формате </w:t>
      </w:r>
      <w:r>
        <w:rPr>
          <w:color w:val="000000"/>
          <w:sz w:val="28"/>
          <w:szCs w:val="28"/>
          <w:lang w:val="en-US"/>
        </w:rPr>
        <w:t>Visio</w:t>
      </w:r>
      <w:r>
        <w:rPr>
          <w:color w:val="000000"/>
          <w:sz w:val="28"/>
          <w:szCs w:val="28"/>
        </w:rPr>
        <w:t xml:space="preserve">) и на оптических носителях (компакт-диск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DVD-R) в одном экземпляре.</w:t>
      </w:r>
    </w:p>
    <w:p>
      <w:pPr>
        <w:pStyle w:val="Normal"/>
        <w:keepNext w:val="true"/>
        <w:numPr>
          <w:ilvl w:val="0"/>
          <w:numId w:val="4"/>
        </w:numPr>
        <w:spacing w:lineRule="auto" w:line="336" w:before="36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И ПРИЕМКИ НИР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7.1. Приемка этапов НИР производится комиссией, назначаемой Заказчиком, и осуществляется в соответствии с ГОСТ РВ 15.105-2001. Программа приемки не составляется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 приемке работы по решению Заказчика могут быть задействованы представители Заказчика и другие специалисты, мнения которых должны быть учтены комиссией.</w:t>
      </w:r>
    </w:p>
    <w:p>
      <w:pPr>
        <w:pStyle w:val="Normal"/>
        <w:spacing w:lineRule="auto" w:line="360" w:before="240" w:after="0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Исполнитель на приемку этапов НИР должен представить утвержденное ТЗ на НИР, утвержденный промежуточный (заключительный) отчеты в машинописном варианте, фрагмент макета (макет) ПАК «Награда» (ЭО ПАК «Награда»), утвержденные протоколы испытаний ЭО ПАК «Награда», разработанное программное обеспечение (исполняемые модули разработанного программного обеспечения в виде файлов на компакт-дисках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DV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), рекомендации по реализации и использованию результатов НИР, другие материалы по согласованию с Заказчиком.</w:t>
      </w:r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color w:val="000000"/>
          <w:sz w:val="28"/>
          <w:szCs w:val="28"/>
        </w:rPr>
        <w:t>7.4. Программа и методики проведения испытаний ЭО ПАК «Награда» не разрабатываются. Методики испытаний должны быть изложены в техническом описании ЭО ПАК «Награда».</w:t>
      </w:r>
    </w:p>
    <w:sectPr>
      <w:headerReference w:type="default" r:id="rId2"/>
      <w:headerReference w:type="first" r:id="rId3"/>
      <w:type w:val="nextPage"/>
      <w:pgSz w:w="11906" w:h="16838"/>
      <w:pgMar w:left="1800" w:right="9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right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2z3">
    <w:name w:val="WW8Num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4">
    <w:name w:val="WW8Num2z4"/>
    <w:qFormat/>
    <w:rPr>
      <w:rFonts w:ascii="Times New Roman" w:hAnsi="Times New Roman" w:cs="Times New Roman"/>
      <w:sz w:val="28"/>
      <w:szCs w:val="28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>
      <w:b w:val="false"/>
      <w:sz w:val="28"/>
      <w:szCs w:val="28"/>
    </w:rPr>
  </w:style>
  <w:style w:type="character" w:styleId="WW8Num5z3">
    <w:name w:val="WW8Num5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7z1">
    <w:name w:val="WW8Num27z1"/>
    <w:qFormat/>
    <w:rPr>
      <w:b w:val="false"/>
      <w:sz w:val="28"/>
      <w:szCs w:val="28"/>
    </w:rPr>
  </w:style>
  <w:style w:type="character" w:styleId="WW8Num27z3">
    <w:name w:val="WW8Num27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>
      <w:b w:val="false"/>
      <w:sz w:val="28"/>
      <w:szCs w:val="28"/>
    </w:rPr>
  </w:style>
  <w:style w:type="character" w:styleId="WW8Num32z3">
    <w:name w:val="WW8Num32z3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4">
    <w:name w:val="WW8Num32z4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требований Знак"/>
    <w:basedOn w:val="Style11"/>
    <w:qFormat/>
    <w:rPr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Примечание (текст) Знак"/>
    <w:basedOn w:val="Style11"/>
    <w:qFormat/>
    <w:rPr>
      <w:i/>
      <w:iCs/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</w:pPr>
    <w:rPr>
      <w:szCs w:val="20"/>
    </w:rPr>
  </w:style>
  <w:style w:type="paragraph" w:styleId="StylediTimesNewRoman14ptBefore6pt">
    <w:name w:val="Style Стиль_di + Times New Roman 14 pt Before:  6 pt"/>
    <w:basedOn w:val="Normal"/>
    <w:qFormat/>
    <w:pPr>
      <w:spacing w:before="120" w:after="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overflowPunct w:val="false"/>
      <w:autoSpaceDE w:val="false"/>
      <w:ind w:right="-1" w:hanging="0"/>
      <w:jc w:val="center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сновной текст требований"/>
    <w:basedOn w:val="Normal"/>
    <w:qFormat/>
    <w:pPr>
      <w:spacing w:lineRule="auto" w:line="300"/>
      <w:ind w:firstLine="720"/>
      <w:jc w:val="both"/>
    </w:pPr>
    <w:rPr>
      <w:sz w:val="28"/>
      <w:szCs w:val="28"/>
    </w:rPr>
  </w:style>
  <w:style w:type="paragraph" w:styleId="Style16">
    <w:name w:val="Основной перечень требований"/>
    <w:basedOn w:val="Normal"/>
    <w:qFormat/>
    <w:pPr>
      <w:numPr>
        <w:ilvl w:val="0"/>
        <w:numId w:val="2"/>
      </w:numPr>
      <w:spacing w:lineRule="auto" w:line="300"/>
      <w:ind w:left="1077" w:hanging="357"/>
      <w:jc w:val="both"/>
    </w:pPr>
    <w:rPr>
      <w:sz w:val="28"/>
      <w:szCs w:val="20"/>
    </w:rPr>
  </w:style>
  <w:style w:type="paragraph" w:styleId="Ioieo">
    <w:name w:val="Ioieo"/>
    <w:basedOn w:val="Normal"/>
    <w:qFormat/>
    <w:pPr>
      <w:widowControl w:val="false"/>
      <w:numPr>
        <w:ilvl w:val="0"/>
        <w:numId w:val="5"/>
      </w:numPr>
      <w:spacing w:before="0" w:after="120"/>
      <w:ind w:firstLine="851"/>
      <w:jc w:val="both"/>
    </w:pPr>
    <w:rPr>
      <w:sz w:val="28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Примечание (текст)"/>
    <w:basedOn w:val="TextBody"/>
    <w:qFormat/>
    <w:pPr>
      <w:keepLines/>
      <w:numPr>
        <w:ilvl w:val="0"/>
        <w:numId w:val="0"/>
      </w:numPr>
      <w:overflowPunct w:val="false"/>
      <w:autoSpaceDE w:val="false"/>
      <w:spacing w:lineRule="auto" w:line="288" w:before="0" w:after="0"/>
      <w:ind w:hanging="0"/>
      <w:jc w:val="both"/>
      <w:textAlignment w:val="baseline"/>
    </w:pPr>
    <w:rPr>
      <w:i/>
      <w:iCs/>
      <w:sz w:val="28"/>
      <w:szCs w:val="28"/>
    </w:rPr>
  </w:style>
  <w:style w:type="paragraph" w:styleId="Style19">
    <w:name w:val="Примечание - название"/>
    <w:basedOn w:val="Normal"/>
    <w:next w:val="Style18"/>
    <w:qFormat/>
    <w:pPr>
      <w:spacing w:lineRule="auto" w:line="300"/>
      <w:jc w:val="both"/>
    </w:pPr>
    <w:rPr>
      <w:i/>
      <w:iCs/>
      <w:sz w:val="28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2:38:00Z</dcterms:created>
  <dc:creator/>
  <dc:description/>
  <cp:keywords/>
  <dc:language>en-US</dc:language>
  <cp:lastModifiedBy>Vakhromeev</cp:lastModifiedBy>
  <cp:lastPrinted>2009-09-02T10:29:00Z</cp:lastPrinted>
  <dcterms:modified xsi:type="dcterms:W3CDTF">2012-09-17T17:29:00Z</dcterms:modified>
  <cp:revision>38</cp:revision>
  <dc:subject/>
  <dc:title/>
</cp:coreProperties>
</file>