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530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360"/>
              <w:ind w:right="1168" w:firstLine="1134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ководитель ФГКУ «В/ч 71330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360"/>
              <w:ind w:right="797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енеральный директор ООО «САЙТЭК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С.Н. Козлов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раюшкин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_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____________ 2019 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__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 ____________ 2019 г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ЛАН-ГРАФИ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выполнение ОКР «Натиск-2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60"/>
        <w:gridCol w:w="5300"/>
        <w:gridCol w:w="5300"/>
      </w:tblGrid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сква</w:t>
      </w:r>
    </w:p>
    <w:p>
      <w:pPr>
        <w:pStyle w:val="Normal"/>
        <w:spacing w:lineRule="auto" w:line="360"/>
        <w:jc w:val="center"/>
        <w:rPr/>
      </w:pPr>
      <w:r>
        <w:rPr/>
        <w:t>2019 г.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400"/>
        <w:gridCol w:w="1843"/>
        <w:gridCol w:w="2869"/>
        <w:gridCol w:w="2585"/>
        <w:gridCol w:w="1352"/>
        <w:gridCol w:w="1843"/>
      </w:tblGrid>
      <w:tr>
        <w:trPr>
          <w:tblHeader w:val="true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№ </w:t>
            </w:r>
            <w:r>
              <w:rPr>
                <w:b/>
                <w:lang w:val="ru-RU"/>
              </w:rPr>
              <w:t>п.п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именование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lang w:val="ru-RU"/>
              </w:rPr>
              <w:t>Сроки выполн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ные материал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нител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ункты ТТ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мероприятия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Предоставление в ФГКУ «В/ч</w:t>
            </w:r>
            <w:r>
              <w:rPr>
                <w:highlight w:val="green"/>
              </w:rPr>
              <w:t> </w:t>
            </w:r>
            <w:r>
              <w:rPr>
                <w:highlight w:val="green"/>
                <w:lang w:val="ru-RU"/>
              </w:rPr>
              <w:t>71330» списка работников ООО «САЙТЭК», планируемых для привлечения в 2019 году к выполнению работ в рамках ОКР на объектах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commentRangeStart w:id="0"/>
            <w:r>
              <w:rPr>
                <w:highlight w:val="green"/>
                <w:lang w:val="ru-RU"/>
              </w:rPr>
              <w:t>15.04.2019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  <w:highlight w:val="green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Список работников ООО «САЙТЭК», планируемых к привлечению в 2019 году к выполнению работ в рамках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  <w:highlight w:val="magenta"/>
                <w:lang w:val="ru-RU"/>
              </w:rPr>
            </w:pPr>
            <w:r>
              <w:rPr>
                <w:sz w:val="16"/>
                <w:szCs w:val="16"/>
                <w:highlight w:val="magenta"/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плана мероприятий по обеспечению режима секретности при выполнении ОКР и предоставление на согласование в 5027 ВП</w:t>
            </w:r>
            <w:r>
              <w:rPr/>
              <w:t> </w:t>
            </w:r>
            <w:r>
              <w:rPr>
                <w:lang w:val="ru-RU"/>
              </w:rPr>
              <w:t>МО 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commentRangeStart w:id="1"/>
            <w:r>
              <w:rPr>
                <w:lang w:val="ru-RU"/>
              </w:rPr>
              <w:t>15.04.2019</w:t>
            </w:r>
            <w:commentRangeEnd w:id="1"/>
            <w:r>
              <w:commentReference w:id="1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лан мероприятий по обеспечению режима секретности при выполнении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1.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6"/>
                <w:szCs w:val="16"/>
                <w:highlight w:val="magenta"/>
                <w:lang w:val="ru-RU"/>
              </w:rPr>
            </w:pPr>
            <w:r>
              <w:rPr>
                <w:sz w:val="16"/>
                <w:szCs w:val="16"/>
                <w:highlight w:val="magenta"/>
                <w:lang w:val="ru-RU"/>
              </w:rPr>
              <w:t>от Заказчика – в ТЗ «План мероприятий по защите государственной тайны».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  <w:highlight w:val="magenta"/>
                <w:lang w:val="ru-RU"/>
              </w:rPr>
            </w:pPr>
            <w:r>
              <w:rPr>
                <w:sz w:val="16"/>
                <w:szCs w:val="16"/>
                <w:highlight w:val="magenta"/>
                <w:lang w:val="ru-RU"/>
              </w:rPr>
              <w:t>Требует уточнения по оригиналу ТТЗ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highlight w:val="cyan"/>
                <w:lang w:val="ru-RU"/>
              </w:rPr>
              <w:t>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Рабочее совещание по обсуждению организационных мероприят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15.04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гласование с 5027 ВП</w:t>
            </w:r>
            <w:r>
              <w:rPr/>
              <w:t> </w:t>
            </w:r>
            <w:r>
              <w:rPr>
                <w:lang w:val="ru-RU"/>
              </w:rPr>
              <w:t>МО РФ плана мероприятий по обеспечению режима секретности при выполнении ОКР и предоставление на согласование в ФГКУ «В/ч</w:t>
            </w:r>
            <w:r>
              <w:rPr/>
              <w:t> </w:t>
            </w:r>
            <w:r>
              <w:rPr>
                <w:lang w:val="ru-RU"/>
              </w:rPr>
              <w:t>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commentRangeStart w:id="2"/>
            <w:r>
              <w:rPr>
                <w:lang w:val="ru-RU"/>
              </w:rPr>
              <w:t>30.04.2019</w:t>
            </w:r>
            <w:commentRangeEnd w:id="2"/>
            <w:r>
              <w:commentReference w:id="2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с 5027 ВП МО РФ план мероприятий по обеспечению режима секретности при выполнении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</w:t>
            </w:r>
            <w:r>
              <w:rPr/>
              <w:t xml:space="preserve"> </w:t>
            </w:r>
            <w:r>
              <w:rPr>
                <w:lang w:val="ru-RU"/>
              </w:rPr>
              <w:t>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1.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лана мероприятий по обеспечению режима секретности при выполнении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31.05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лан мероприятий по обеспечению режима секретности при выполнении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1.2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1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гласование с 5027 ВП</w:t>
            </w:r>
            <w:r>
              <w:rPr/>
              <w:t> </w:t>
            </w:r>
            <w:r>
              <w:rPr>
                <w:lang w:val="ru-RU"/>
              </w:rPr>
              <w:t>МО РФ плана-графика выполнения ОКР и предоставление на согласование в ФГКУ «В/ч</w:t>
            </w:r>
            <w:r>
              <w:rPr/>
              <w:t> </w:t>
            </w:r>
            <w:r>
              <w:rPr>
                <w:lang w:val="ru-RU"/>
              </w:rPr>
              <w:t>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4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с 5027 ВП МО РФ план-график выполнения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</w:t>
            </w:r>
            <w:r>
              <w:rPr/>
              <w:t xml:space="preserve"> </w:t>
            </w:r>
            <w:r>
              <w:rPr>
                <w:lang w:val="ru-RU"/>
              </w:rPr>
              <w:t>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лана-графика выполнения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31.05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лан-график выполнения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ставление на согласование в ФГКУ «В/ч 71330» инструкции по защите информации от ТР при выполнении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4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Инструкция по защите информации от ТР при выполнении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1.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инструкции по защите информации от ТР при выполнении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5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ая с ФГКУ «В/ч 71330» инструкция по защите информации от ТР при выполнении ОКР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1.2.6,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1.3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Рабочее совещания по вопросам этапа Организационн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31.05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highlight w:val="green"/>
                <w:lang w:val="ru-RU"/>
              </w:rPr>
              <w:t>Предоставление в ФГКУ «В/ч</w:t>
            </w:r>
            <w:r>
              <w:rPr>
                <w:highlight w:val="green"/>
              </w:rPr>
              <w:t> </w:t>
            </w:r>
            <w:r>
              <w:rPr>
                <w:highlight w:val="green"/>
                <w:lang w:val="ru-RU"/>
              </w:rPr>
              <w:t>71330» списка работников ООО «САЙТЭК», планируемых для привлечения в 2020 году к выполнению работ в рамках ОКР на объектах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Список работников ООО «САЙТЭК», планируемых к привлечению в 2019 году к выполнению работ в рамках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1.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highlight w:val="green"/>
                <w:lang w:val="ru-RU"/>
              </w:rPr>
              <w:t>Разработка перечня документов, содержащих охраняемые сведения по ОКР, и предоставление его на согласование в ФГКУ «В/ч</w:t>
            </w:r>
            <w:r>
              <w:rPr>
                <w:highlight w:val="green"/>
              </w:rPr>
              <w:t> </w:t>
            </w:r>
            <w:r>
              <w:rPr>
                <w:highlight w:val="green"/>
                <w:lang w:val="ru-RU"/>
              </w:rPr>
              <w:t>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31.03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Перечень документов, содержащих охраняемые сведения по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1.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Согласование перечня документов, содержащих охраняемые сведения по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30.04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Согласованный с ФГКУ «В/ч 71330» перечень документов, содержащих охраняемые сведения по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1.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highlight w:val="green"/>
                <w:lang w:val="ru-RU"/>
              </w:rPr>
              <w:t>Предоставление в ФГКУ «В/ч</w:t>
            </w:r>
            <w:r>
              <w:rPr>
                <w:highlight w:val="green"/>
              </w:rPr>
              <w:t> </w:t>
            </w:r>
            <w:r>
              <w:rPr>
                <w:highlight w:val="green"/>
                <w:lang w:val="ru-RU"/>
              </w:rPr>
              <w:t>71330» списка работников ООО «САЙТЭК», планируемых для привлечения в 2021 году к выполнению работ в рамках ОКР на объектах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30.09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Список работников ООО «САЙТЭК», планируемых к привлечению в 2019 году к выполнению работ в рамках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.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highlight w:val="green"/>
                <w:lang w:val="ru-RU"/>
              </w:rPr>
              <w:t>Предоставление в ФГКУ «В/ч</w:t>
            </w:r>
            <w:r>
              <w:rPr>
                <w:highlight w:val="green"/>
              </w:rPr>
              <w:t> </w:t>
            </w:r>
            <w:r>
              <w:rPr>
                <w:highlight w:val="green"/>
                <w:lang w:val="ru-RU"/>
              </w:rPr>
              <w:t>71330» списка работников ООО «САЙТЭК», планируемых для привлечения в 2022 году к выполнению работ в рамках ОКР на объектах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30.09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Список работников ООО «САЙТЭК», планируемых к привлечению в 2019 году к выполнению работ в рамках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szCs w:val="28"/>
                <w:lang w:val="ru-RU"/>
              </w:rPr>
              <w:t>Этап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ru-RU"/>
              </w:rPr>
              <w:t>1.</w:t>
            </w:r>
            <w:r>
              <w:rPr>
                <w:b/>
                <w:szCs w:val="28"/>
              </w:rPr>
              <w:t> </w:t>
            </w:r>
            <w:r>
              <w:rPr>
                <w:b/>
                <w:szCs w:val="28"/>
                <w:lang w:val="ru-RU"/>
              </w:rPr>
              <w:t>Эскизно-техническое проектирование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Разработка эскизно-технического проекта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бращение в </w:t>
            </w:r>
            <w:r>
              <w:rPr>
                <w:lang w:val="ru-RU"/>
              </w:rPr>
              <w:t>ФГКУ «В/ч 71330» с</w:t>
            </w:r>
            <w:r>
              <w:rPr>
                <w:szCs w:val="28"/>
                <w:lang w:val="ru-RU"/>
              </w:rPr>
              <w:t xml:space="preserve"> перечнем вопросов для проведения предпроектных обследований на объектах размещения подкомплексов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4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Сопроводительное письм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перечня помещений на всех объектах размещения, предназначеных для развертывания подкомплексов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5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еречень </w:t>
            </w:r>
            <w:r>
              <w:rPr>
                <w:szCs w:val="28"/>
                <w:lang w:val="ru-RU"/>
              </w:rPr>
              <w:t>помещений на всех объектах размещения, предназначеных для развертывания подкомплексов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оведение предпроектного обследования каждого объекта размещения подкомплексов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/>
              <w:t>09.04.2019</w:t>
            </w:r>
            <w:r>
              <w:rPr>
                <w:lang w:val="ru-RU"/>
              </w:rPr>
              <w:t>-09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highlight w:val="magenta"/>
                <w:lang w:val="ru-RU"/>
              </w:rPr>
              <w:t>13</w:t>
            </w:r>
            <w:r>
              <w:rPr>
                <w:sz w:val="20"/>
                <w:szCs w:val="20"/>
                <w:highlight w:val="magenta"/>
              </w:rPr>
              <w:t>.0</w:t>
            </w:r>
            <w:r>
              <w:rPr>
                <w:sz w:val="20"/>
                <w:szCs w:val="20"/>
                <w:highlight w:val="magenta"/>
                <w:lang w:val="ru-RU"/>
              </w:rPr>
              <w:t>5</w:t>
            </w:r>
            <w:r>
              <w:rPr>
                <w:sz w:val="20"/>
                <w:szCs w:val="20"/>
                <w:highlight w:val="magenta"/>
              </w:rPr>
              <w:t>.2019</w:t>
            </w:r>
            <w:r>
              <w:rPr>
                <w:sz w:val="20"/>
                <w:szCs w:val="20"/>
                <w:highlight w:val="magenta"/>
                <w:lang w:val="ru-RU"/>
              </w:rPr>
              <w:t>-23.08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>
                <w:lang w:val="ru-RU"/>
              </w:rPr>
              <w:t>2.1.3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</w:t>
            </w:r>
            <w:r>
              <w:rPr>
                <w:lang w:val="ru-RU"/>
              </w:rPr>
              <w:t>предпроектного обследования</w:t>
            </w:r>
            <w:r>
              <w:rPr>
                <w:szCs w:val="28"/>
                <w:lang w:val="ru-RU"/>
              </w:rPr>
              <w:t xml:space="preserve"> объектов «Натиск-2-М», «Натиск-2-Ц», «Натиск-2-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/>
              <w:t>09.04.2019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6.04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13.05.2019-31.05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</w:t>
            </w:r>
            <w:r>
              <w:rPr>
                <w:lang w:val="ru-RU"/>
              </w:rPr>
              <w:t>предпроектного обследования</w:t>
            </w:r>
            <w:r>
              <w:rPr>
                <w:szCs w:val="28"/>
                <w:lang w:val="ru-RU"/>
              </w:rPr>
              <w:t xml:space="preserve"> объектов «Натиск-2-Т», «Натиск-2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  <w:r>
              <w:rPr/>
              <w:t>.0</w:t>
            </w:r>
            <w:r>
              <w:rPr>
                <w:lang w:val="ru-RU"/>
              </w:rPr>
              <w:t>6</w:t>
            </w:r>
            <w:r>
              <w:rPr/>
              <w:t>.2019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  <w:r>
              <w:rPr/>
              <w:t>.0</w:t>
            </w:r>
            <w:r>
              <w:rPr>
                <w:lang w:val="ru-RU"/>
              </w:rPr>
              <w:t>6</w:t>
            </w:r>
            <w:r>
              <w:rPr/>
              <w:t>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03.06.2019-14.06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>
                <w:lang w:val="ru-RU"/>
              </w:rPr>
              <w:t>2.1.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</w:t>
            </w:r>
            <w:r>
              <w:rPr>
                <w:lang w:val="ru-RU"/>
              </w:rPr>
              <w:t>предпроектного обследования</w:t>
            </w:r>
            <w:r>
              <w:rPr>
                <w:szCs w:val="28"/>
                <w:lang w:val="ru-RU"/>
              </w:rPr>
              <w:t xml:space="preserve"> объектов «Натиск-2-Х», «Натиск-2-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9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highlight w:val="magenta"/>
                <w:lang w:val="ru-RU"/>
              </w:rPr>
              <w:t>17</w:t>
            </w:r>
            <w:r>
              <w:rPr>
                <w:sz w:val="20"/>
                <w:szCs w:val="20"/>
                <w:highlight w:val="magenta"/>
              </w:rPr>
              <w:t>.0</w:t>
            </w:r>
            <w:r>
              <w:rPr>
                <w:sz w:val="20"/>
                <w:szCs w:val="20"/>
                <w:highlight w:val="magenta"/>
                <w:lang w:val="ru-RU"/>
              </w:rPr>
              <w:t>6</w:t>
            </w:r>
            <w:r>
              <w:rPr>
                <w:sz w:val="20"/>
                <w:szCs w:val="20"/>
                <w:highlight w:val="magenta"/>
              </w:rPr>
              <w:t>.2019</w:t>
            </w:r>
            <w:r>
              <w:rPr>
                <w:sz w:val="20"/>
                <w:szCs w:val="20"/>
                <w:highlight w:val="magenta"/>
                <w:lang w:val="ru-RU"/>
              </w:rPr>
              <w:t>-28</w:t>
            </w:r>
            <w:r>
              <w:rPr>
                <w:sz w:val="20"/>
                <w:szCs w:val="20"/>
                <w:highlight w:val="magenta"/>
              </w:rPr>
              <w:t>.0</w:t>
            </w:r>
            <w:r>
              <w:rPr>
                <w:sz w:val="20"/>
                <w:szCs w:val="20"/>
                <w:highlight w:val="magenta"/>
                <w:lang w:val="ru-RU"/>
              </w:rPr>
              <w:t>6</w:t>
            </w:r>
            <w:r>
              <w:rPr>
                <w:sz w:val="20"/>
                <w:szCs w:val="20"/>
                <w:highlight w:val="magenta"/>
              </w:rPr>
              <w:t>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>
                <w:lang w:val="ru-RU"/>
              </w:rPr>
              <w:t>2.1.3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</w:t>
            </w:r>
            <w:r>
              <w:rPr>
                <w:lang w:val="ru-RU"/>
              </w:rPr>
              <w:t>предпроектного обследования</w:t>
            </w:r>
            <w:r>
              <w:rPr>
                <w:szCs w:val="28"/>
                <w:lang w:val="ru-RU"/>
              </w:rPr>
              <w:t xml:space="preserve"> объекта «Натиск-2-С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/>
              <w:t>13.0</w:t>
            </w:r>
            <w:r>
              <w:rPr>
                <w:lang w:val="ru-RU"/>
              </w:rPr>
              <w:t>5</w:t>
            </w:r>
            <w:r>
              <w:rPr/>
              <w:t>.2019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01.07.2019-05.07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.1.3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ru-RU"/>
              </w:rPr>
              <w:t xml:space="preserve">Проведение </w:t>
            </w:r>
            <w:r>
              <w:rPr>
                <w:lang w:val="ru-RU"/>
              </w:rPr>
              <w:t>предпроектного обследования</w:t>
            </w:r>
            <w:r>
              <w:rPr>
                <w:szCs w:val="28"/>
                <w:lang w:val="ru-RU"/>
              </w:rPr>
              <w:t xml:space="preserve"> объекта «Натиск-2-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9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  <w:r>
              <w:rPr/>
              <w:t>.0</w:t>
            </w:r>
            <w:r>
              <w:rPr>
                <w:lang w:val="ru-RU"/>
              </w:rPr>
              <w:t>7</w:t>
            </w:r>
            <w:r>
              <w:rPr/>
              <w:t>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  <w:szCs w:val="20"/>
                <w:highlight w:val="magenta"/>
                <w:lang w:val="ru-RU"/>
              </w:rPr>
              <w:t>08</w:t>
            </w:r>
            <w:r>
              <w:rPr>
                <w:sz w:val="20"/>
                <w:szCs w:val="20"/>
                <w:highlight w:val="magenta"/>
              </w:rPr>
              <w:t>.0</w:t>
            </w:r>
            <w:r>
              <w:rPr>
                <w:sz w:val="20"/>
                <w:szCs w:val="20"/>
                <w:highlight w:val="magenta"/>
                <w:lang w:val="ru-RU"/>
              </w:rPr>
              <w:t>7</w:t>
            </w:r>
            <w:r>
              <w:rPr>
                <w:sz w:val="20"/>
                <w:szCs w:val="20"/>
                <w:highlight w:val="magenta"/>
              </w:rPr>
              <w:t>.2019</w:t>
            </w:r>
            <w:r>
              <w:rPr>
                <w:sz w:val="20"/>
                <w:szCs w:val="20"/>
                <w:highlight w:val="magenta"/>
                <w:lang w:val="ru-RU"/>
              </w:rPr>
              <w:t>-12.07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.1.3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ru-RU"/>
              </w:rPr>
              <w:t xml:space="preserve">Проведение </w:t>
            </w:r>
            <w:r>
              <w:rPr>
                <w:lang w:val="ru-RU"/>
              </w:rPr>
              <w:t>предпроектного обследования</w:t>
            </w:r>
            <w:r>
              <w:rPr>
                <w:szCs w:val="28"/>
                <w:lang w:val="ru-RU"/>
              </w:rPr>
              <w:t xml:space="preserve"> объекта «Натиск-2-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9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  <w:r>
              <w:rPr/>
              <w:t>.0</w:t>
            </w:r>
            <w:r>
              <w:rPr>
                <w:lang w:val="ru-RU"/>
              </w:rPr>
              <w:t>8</w:t>
            </w:r>
            <w:r>
              <w:rPr/>
              <w:t>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05.08.2019-09.08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/>
              <w:t>2.1.3.</w:t>
            </w:r>
            <w:r>
              <w:rPr>
                <w:lang w:val="ru-RU"/>
              </w:rPr>
              <w:t>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</w:t>
            </w:r>
            <w:r>
              <w:rPr>
                <w:lang w:val="ru-RU"/>
              </w:rPr>
              <w:t>предпроектного обследования</w:t>
            </w:r>
            <w:r>
              <w:rPr>
                <w:szCs w:val="28"/>
                <w:lang w:val="ru-RU"/>
              </w:rPr>
              <w:t xml:space="preserve"> объекта «Натиск-2-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9</w:t>
            </w:r>
            <w:r>
              <w:rPr>
                <w:lang w:val="ru-RU"/>
              </w:rPr>
              <w:t>-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Предложение Заказчика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12.08.2019-23.08.201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.1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>Рабочее совещание по предпроектному обслед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31.05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отчетов с результатами предпроектного обследования каждого из объекто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тчеты с результатами предпроектного обследования каждого из объектов размещ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1.5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оставление отчета с результатами предпроектного обследования </w:t>
            </w:r>
            <w:r>
              <w:rPr>
                <w:szCs w:val="28"/>
                <w:lang w:val="ru-RU"/>
              </w:rPr>
              <w:t>объектов «Натиск-2-М», «Натиск-2-Ц», «Натиск-2-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1.06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1.5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оставление отчета с результатами предпроектного обследования </w:t>
            </w:r>
            <w:r>
              <w:rPr>
                <w:szCs w:val="28"/>
                <w:lang w:val="ru-RU"/>
              </w:rPr>
              <w:t>объектов «Натиск-2-Т», «Натиск-2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05.07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1.5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оставление отчета с результатами предпроектного обследования </w:t>
            </w:r>
            <w:r>
              <w:rPr>
                <w:szCs w:val="28"/>
                <w:lang w:val="ru-RU"/>
              </w:rPr>
              <w:t>объектов «Натиск-2-Х», «Натиск-2-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9.07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1.5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оставление отчета с результатами предпроектного обследования </w:t>
            </w:r>
            <w:r>
              <w:rPr>
                <w:szCs w:val="28"/>
                <w:lang w:val="ru-RU"/>
              </w:rPr>
              <w:t>объекта «Натиск-2-С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6.07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1.5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оставление отчета с результатами предпроектного обследования </w:t>
            </w:r>
            <w:r>
              <w:rPr>
                <w:szCs w:val="28"/>
                <w:lang w:val="ru-RU"/>
              </w:rPr>
              <w:t>объекта «Натиск-2-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02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1.5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оставление отчета с результатами предпроектного обследования </w:t>
            </w:r>
            <w:r>
              <w:rPr>
                <w:szCs w:val="28"/>
                <w:lang w:val="ru-RU"/>
              </w:rPr>
              <w:t>объекта «Натиск-2-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30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2.1.5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Предоставление отчета с результатами предпроектного обследования </w:t>
            </w:r>
            <w:r>
              <w:rPr>
                <w:szCs w:val="28"/>
                <w:lang w:val="ru-RU"/>
              </w:rPr>
              <w:t>объекта «Натиск-2-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lang w:val="ru-RU"/>
              </w:rPr>
              <w:t>13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отчетов с результатами предпроектного обследования каждого из объекто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8.10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е отчеты с результатами предпроектного обследования каждого из объектов размеще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. 3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2.1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ОПО системы виртуализации и перечень параметров шаблонов виртуальных компьют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07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ОПО системы виртуализации и перечень параметров шаблонов виртуальных компьютер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18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ОПО системы виртуализации и перечень параметров шаблонов виртуальных компьюте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8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ОПО системы виртуализации и перечень параметров шаблонов виртуальных компьютер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18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highlight w:val="cyan"/>
                <w:lang w:val="ru-RU"/>
              </w:rPr>
              <w:t>2.1.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>Рабочее совещание по окончании предпроектного обследования и обсуждению перечня ОПО системы вирту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30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программных средств организации системного репозитария, в зависимости от типа ОС и пакетов О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программных средств организации системного репозитария, в зависимости от типа ОС и пакетов ОП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18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программных средств организации системного репозитария, в зависимости от типа ОС и пакетов О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программных средств организации системного репозитария, в зависимости от типа ОС и пакетов ОП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18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формата признаков аномалий сетевого т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Формат признаков аномалий сетевого траф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6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формата признаков аномалий сетевого т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формат признаков аномалий сетевого траф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6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ТС из состава ОО ПТК «Натиск-2» на которых будет осуществляться контроль целостности программного к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ТС из состава ОО ПТК «Натиск-2» на которых будет осуществляться контроль целостности программного к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27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м. 1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.</w:t>
            </w:r>
            <w:r>
              <w:rPr>
                <w:lang w:val="ru-RU"/>
              </w:rPr>
              <w:t>1.</w:t>
            </w:r>
            <w:r>
              <w:rPr/>
              <w:t>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ТС из состава ОО ПТК «Натиск-2» на которых будет осуществляться контроль целостности программного к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ТС из состава ОО ПТК «Натиск-2» на которых будет осуществляться контроль целостности программного к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27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.</w:t>
            </w:r>
            <w:r>
              <w:rPr>
                <w:lang w:val="ru-RU"/>
              </w:rPr>
              <w:t>1.</w:t>
            </w:r>
            <w:r>
              <w:rPr/>
              <w:t>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методов и средств контроля целостности программного к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методов и средств контроля целостности программного к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27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м.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.</w:t>
            </w:r>
            <w:r>
              <w:rPr>
                <w:lang w:val="ru-RU"/>
              </w:rPr>
              <w:t>1.</w:t>
            </w:r>
            <w:r>
              <w:rPr/>
              <w:t>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методов и средств контроля целостности программного к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9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методов и средств контроля целостности программного код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27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.</w:t>
            </w:r>
            <w:r>
              <w:rPr>
                <w:lang w:val="ru-RU"/>
              </w:rPr>
              <w:t>1.</w:t>
            </w:r>
            <w:r>
              <w:rPr/>
              <w:t>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ОПО для системы анализа обработки данных, системы аутентификации, системы обновления, системы хранения файлов, системы мгновенного обмена сообщениями, системы анализа трафика, системы управления базами данных и системы межсетевого экр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8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ОПО для системы анализа обработки данных, системы аутентификации, системы обновления, системы хранения файлов, системы мгновенного обмена сообщениями, системы анализа трафика, системы управления базами данных и системы межсетевого экранир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.4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и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/>
              <w:t>2.</w:t>
            </w:r>
            <w:r>
              <w:rPr>
                <w:lang w:val="ru-RU"/>
              </w:rPr>
              <w:t>1.</w:t>
            </w:r>
            <w:r>
              <w:rPr/>
              <w:t>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ОПО для системы анализа обработки данных, системы аутентификации, системы обновления, системы хранения файлов, системы мгновенного обмена сообщениями, системы анализа трафика, системы управления базами данных и системы межсетевого экран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9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ОПО для системы анализа обработки данных, системы аутентификации, системы обновления, системы хранения файлов, системы мгновенного обмена сообщениями, системы анализа трафика, системы управления базами данных и системы межсетевого экраниров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.4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/>
            </w:pPr>
            <w:r>
              <w:rPr>
                <w:highlight w:val="cyan"/>
                <w:lang w:val="ru-RU"/>
              </w:rPr>
              <w:t>2.1.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 xml:space="preserve">Рабочее совещание по обсуждению отчетов о предпроектном обследовании и обсуждению перечней, </w:t>
            </w:r>
            <w:r>
              <w:rPr>
                <w:highlight w:val="cyan"/>
                <w:lang w:val="ru-RU"/>
              </w:rPr>
              <w:t>представленных Исполнителем на согла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2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средств для замены портов сервисов внешнего контура вирут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средств для замены портов сервисов внешнего контура вирутал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22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средств для замены портов сервисов внешнего контура вирут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lang w:val="ru-RU"/>
              </w:rPr>
              <w:t>Согласованный перечень средств для замены портов сервисов внешнего контура вирутализа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22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параметров почтового сервера и параметров очистки почтовых я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lang w:val="ru-RU"/>
              </w:rPr>
              <w:t>Перечень параметров почтового сервера и параметров очистки почтовых ящик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23.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параметров почтового сервера и параметров очистки почтовых ящ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параметров почтового сервера и параметров очистки почтовых ящик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23.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отслеживаемых параметров сетевого т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отслеживаемых параметров сетевого траф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26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отслеживаемых параметров сетевого траф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отслеживаемых параметров сетевого траф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.2.3.26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средств анализа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средств анализа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8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средств анализа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средств анализа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8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2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структуры реестра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труктура реестра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8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структуры реестра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ая структура реестра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8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характеристик СпПС для проведения автоматической классификации и создания реестра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еречень характеристик СпПС для проведения автоматической классификации и создания реестра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8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характеристик СпПС для проведения автоматической классификации и создания реестра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характеристик СпПС для проведения автоматической классификации и создания реестра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8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состава полей метасхемы предметной области разработки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став полей метасхемы предметной области разработки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31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состава полей метасхемы предметной области разработки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состав полей метасхемы предметной области разработки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31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формата обмена данными для обеспечения взаимодействия с виртуальными компьютерами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Формат обмена данными для обеспечения взаимодействия с виртуальными компьютерами Заказч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31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формата обмена данными для обеспечения взаимодействия с виртуальными компьютерами Заказч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формат обмена данными для обеспечения взаимодействия с виртуальными компьютерами Заказчик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31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commentRangeStart w:id="3"/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 xml:space="preserve">71330» модели угроз безопасности </w:t>
            </w:r>
            <w:commentRangeEnd w:id="3"/>
            <w:r>
              <w:commentReference w:id="3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9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Модель угроз безопасности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модели угроз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0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ая модель угроз безопас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0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3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 xml:space="preserve">Рабочее совещание по обсуждению перечней, </w:t>
            </w:r>
            <w:r>
              <w:rPr>
                <w:highlight w:val="cyan"/>
                <w:lang w:val="ru-RU"/>
              </w:rPr>
              <w:t>представленных Исполнителем на согла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18.10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параметров мониторинга состояния узлов специальной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9.11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еречень параметров мониторинга состояния узлов специальной транспортной инфраструкту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0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параметров мониторинга состояния узлов специальной транспорт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2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параметров мониторинга состояния узлов специальной транспортной инфраструктур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0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средств резервного копирования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9.11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средств резервного копирования данны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1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средств резервного копирования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2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средств резервного копирования данны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1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средств выявления аномалий сетевых взаимодействий, с учетом их производ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9.11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средств выявления аномалий сетевых взаимодействий, с учетом их производитель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6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средств выявления аномалий сетевых взаимодействий, с учетом их производи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12.2019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средств выявления аномалий сетевых взаимодействий, с учетом их производитель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6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 xml:space="preserve">Рабочее совещание по обсуждению перечней, </w:t>
            </w:r>
            <w:r>
              <w:rPr>
                <w:highlight w:val="cyan"/>
                <w:lang w:val="ru-RU"/>
              </w:rPr>
              <w:t>представленных Исполнителем на согла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15.11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 xml:space="preserve">71330» перечня средств создания защищенных соедин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0.12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еречень средств создания защищенных соединений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19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 xml:space="preserve">Рабочее совещание по обсуждению перечней, </w:t>
            </w:r>
            <w:r>
              <w:rPr>
                <w:highlight w:val="cyan"/>
                <w:lang w:val="ru-RU"/>
              </w:rPr>
              <w:t>представленных Исполнителем на согла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25.12.20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4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гласование перечня средств создания защищенных соедин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1.01.2020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гласованный перечень средств создания защищенных соединений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19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, согласование с 5027 ВП</w:t>
            </w:r>
            <w:r>
              <w:rPr/>
              <w:t> </w:t>
            </w:r>
            <w:r>
              <w:rPr>
                <w:lang w:val="ru-RU"/>
              </w:rPr>
              <w:t>МО РФ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состава ОО ПТК «Натиск-2», включающего номенклатуру производителей оборудования и техническ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став ОО ПТК «Натиск-2», включающий номенклатуру производителей оборудования и технических средст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 ВП</w:t>
            </w:r>
            <w:r>
              <w:rPr/>
              <w:t> </w:t>
            </w:r>
            <w:r>
              <w:rPr>
                <w:lang w:val="ru-RU"/>
              </w:rPr>
              <w:t>МО 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состава ОО ПТК «Натиск-2», включающего номенклатуру производителей оборудования и технически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8.02.2020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состав ОО ПТК «Натиск-2», включающий номенклатуру производителей оборудования и технических средст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, согласование с 5027 ВП</w:t>
            </w:r>
            <w:r>
              <w:rPr/>
              <w:t> </w:t>
            </w:r>
            <w:r>
              <w:rPr>
                <w:lang w:val="ru-RU"/>
              </w:rPr>
              <w:t>МО РФ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документации на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с 5027 ВП</w:t>
            </w:r>
            <w:r>
              <w:rPr/>
              <w:t> </w:t>
            </w:r>
            <w:r>
              <w:rPr>
                <w:lang w:val="ru-RU"/>
              </w:rPr>
              <w:t>МО РФ перечень документации на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 ВП</w:t>
            </w:r>
            <w:r>
              <w:rPr/>
              <w:t> </w:t>
            </w:r>
            <w:r>
              <w:rPr>
                <w:lang w:val="ru-RU"/>
              </w:rPr>
              <w:t>МО 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commentRangeStart w:id="4"/>
            <w:r>
              <w:rPr>
                <w:lang w:val="ru-RU"/>
              </w:rPr>
              <w:t>Согласование перечня документации на ОО ПТК «Натиск-2»</w:t>
            </w:r>
            <w:commentRangeEnd w:id="4"/>
            <w:r>
              <w:commentReference w:id="4"/>
            </w:r>
            <w:r>
              <w:rPr>
                <w:rStyle w:val="Style16"/>
                <w:vanish w:val="fals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8.02.2020</w:t>
            </w:r>
            <w:r>
              <w:rPr/>
              <w:t xml:space="preserve">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документации на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средств для анализа электронных журналов событий аудита информацио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средств для анализа электронных журналов событий аудита информационной безопас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25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средств для анализа электронных журналов событий аудита информацион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8.02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средств для анализа электронных журналов событий аудита информационной безопас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5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формата для экспорта информации о критических собы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Формат для экспорта информации о критических события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25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формата для экспорта информации о критических собы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8.02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формат для экспорта информации о критических события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5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прим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описания технологии однократной аутентификации пользо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писание технологии однократной аутентификации пользовател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29.2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5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описания технологии однократной аутентификации пользов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8.02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ое описание технологии однократной аутентификации пользователей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29.2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шаблонов документов и формат паспортов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шаблонов документов и формат паспортов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30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шаблонов документов и формат паспортов СпП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8.02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шаблонов документов и формат паспортов СпПС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30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араметров индексирования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араметры индексирования данны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.3.32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араметров индексирования д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8.02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е параметры индексирования данны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2.3.32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 xml:space="preserve">Рабочее совещание по обсуждению материалов, </w:t>
            </w:r>
            <w:r>
              <w:rPr>
                <w:highlight w:val="cyan"/>
                <w:lang w:val="ru-RU"/>
              </w:rPr>
              <w:t>представленных Исполнителем на согла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14.02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эскизов экранных форм пользовательского интерфейса СПО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8.02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эскизов экранных форм пользовательского интерфейса СПО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6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эскизов экранных форм пользовательского интерфейса СПО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3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эскизов экранных форм пользовательского интерфейса СПО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 xml:space="preserve">3.6.1 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еречня предложений по составу, количеству, квалификации и обязанностям обслуживающего персонала, трудоемкости, времени технического обслуживания и эксплуатационным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8.02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еречень предложений по составу, количеству, квалификации и обязанностям обслуживающего персонала, трудоемкости, времени технического обслуживания и эксплуатационным расход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еречня предложений по составу, количеству, квалификации и обязанностям обслуживающего персонала, трудоемкости, времени технического обслуживания и эксплуатационным расход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3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перечень предложений по составу, количеству, квалификации и обязанностям обслуживающего персонала, трудоемкости, времени технического обслуживания и эксплуатационным расхода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7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6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и предоставление на согласование в 5027 ВП</w:t>
            </w:r>
            <w:r>
              <w:rPr/>
              <w:t> </w:t>
            </w:r>
            <w:r>
              <w:rPr>
                <w:lang w:val="ru-RU"/>
              </w:rPr>
              <w:t>МО РФ программы обеспечения над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8.02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ограмма обеспечения надеж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7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рограммы обеспечения наде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3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ая программа обеспечения надежност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 ВП</w:t>
            </w:r>
            <w:r>
              <w:rPr/>
              <w:t> </w:t>
            </w:r>
            <w:r>
              <w:rPr>
                <w:lang w:val="ru-RU"/>
              </w:rPr>
              <w:t>МО 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5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7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 xml:space="preserve">Рабочее совещание по обсуждению материалов, </w:t>
            </w:r>
            <w:r>
              <w:rPr>
                <w:highlight w:val="cyan"/>
                <w:lang w:val="ru-RU"/>
              </w:rPr>
              <w:t>представленных Исполнителем на согла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0.03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1.7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пояснительной записки к эскизно-техническому проекту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0.04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яснительная записка к эскизно-техническому проекта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1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2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.1.7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 xml:space="preserve">Рабочее совещание для обсуждения пояснительной записки к эскизно-техническому проекту ОО ПТК «Натиск-2» </w:t>
            </w:r>
            <w:r>
              <w:rPr>
                <w:highlight w:val="cyan"/>
                <w:lang w:val="ru-RU"/>
              </w:rPr>
              <w:t>и материалов, представленных Исполнител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30.04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cyan"/>
                <w:lang w:val="ru-RU"/>
              </w:rPr>
            </w:pPr>
            <w:r>
              <w:rPr>
                <w:szCs w:val="28"/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 ФГКУ «В/ч 713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ru-RU"/>
              </w:rPr>
              <w:t>Разработка и согласование перечня РКД на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Разработка перечня РКД на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3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Перечень РКД на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ru-RU"/>
              </w:rPr>
              <w:t>Согласование перечня РКД на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4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гласованный перечень РКД на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Разработка и согласование модели угроз безопасности, схемы безопасного обмена и обработки технологической информации, политики безопасности ОО ПТК «Натиск-2» (примечание: модель угроз безопасности разрабатывается и согласуется согласно пп. 2.1.33, 2.1.34 плана)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3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Разработка схемы безопасного обмена и обработки технологической информации ОО ПТК «Натиск-2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3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Схема безопасного обмена и обработки технологической информации ОО ПТК «Натиск-2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3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с</w:t>
            </w:r>
            <w:r>
              <w:rPr>
                <w:szCs w:val="28"/>
                <w:lang w:val="ru-RU"/>
              </w:rPr>
              <w:t>хемы безопасного обмена и обработки технологической информации ОО ПТК «Натиск-2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4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ая с</w:t>
            </w:r>
            <w:r>
              <w:rPr>
                <w:szCs w:val="28"/>
                <w:lang w:val="ru-RU"/>
              </w:rPr>
              <w:t>хема безопасного обмена и обработки технологической информации ОО ПТК «Натиск-2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Разработка политики безопасности ОО ПТК «Натиск-2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3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Политика безопасности ОО ПТК «Натиск-2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3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п</w:t>
            </w:r>
            <w:r>
              <w:rPr>
                <w:szCs w:val="28"/>
                <w:lang w:val="ru-RU"/>
              </w:rPr>
              <w:t>олитики безопасности ОО ПТК «Натиск-2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4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гласованная </w:t>
            </w:r>
            <w:r>
              <w:rPr>
                <w:szCs w:val="28"/>
                <w:lang w:val="ru-RU"/>
              </w:rPr>
              <w:t>политика безопасности ОО ПТК «Натиск-2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4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Проведение патентных исследований и согласование отчета о патентных исследованиях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4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</w:rPr>
              <w:t>Проведение патентных исслед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3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Отчет о патентных исследования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57"/>
              <w:jc w:val="center"/>
              <w:rPr>
                <w:lang w:val="ru-RU"/>
              </w:rPr>
            </w:pPr>
            <w:r>
              <w:rPr>
                <w:lang w:val="ru-RU"/>
              </w:rPr>
              <w:t>2.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гласование отчета о </w:t>
            </w:r>
            <w:r>
              <w:rPr>
                <w:szCs w:val="28"/>
                <w:lang w:val="ru-RU"/>
              </w:rPr>
              <w:t>патентных исслед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30.04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ый отчет о патентных исследованиях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2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емка этапа 1 ОКР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эскизно-технического проекта на НТ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1.05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ояснительная записка к эскизно-техническому проекту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оведение НТС, рассмотрение результатов эскизно-технического проекта на НТ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6.05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отокол НТС. </w:t>
              <w:br/>
              <w:t>Решение НТС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доставление эскизно-технического проекта на заключение в 5027 ВП МО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7.05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ояснительная записка к эскизно-техническому проекту. Решение НТС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ссмотрение результатов эскизно-технического проекта 5027 ВП МО РФ, подготовка заключения на эскизно-технический прое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.06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Заключение 5027 ВП МО РФ на эскизно-технический проек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едоставление в ФГКУ «В/ч</w:t>
            </w:r>
            <w:r>
              <w:rPr/>
              <w:t> </w:t>
            </w:r>
            <w:r>
              <w:rPr>
                <w:lang w:val="ru-RU"/>
              </w:rPr>
              <w:t xml:space="preserve">71330» пояснительной записки к эскизно-техническому проекту с заключением 5027 ВП МО 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6.06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ояснительная записка к эскизно-техническому проекту с решением НТС и заключением 5027 ВП МО РФ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Уведомление о готовности к сдаче этапа 1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5.06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.5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емка этапа 1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.07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Акт приемки этапа ОКР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работка, согласование и предоставление на утверждение базовой спецификации приобретаемых материалов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Разработка базовой спецификации приобретаемых материалов и согласование в 5027 ВП</w:t>
            </w:r>
            <w:r>
              <w:rPr/>
              <w:t> </w:t>
            </w:r>
            <w:r>
              <w:rPr>
                <w:lang w:val="ru-RU"/>
              </w:rPr>
              <w:t>МО 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5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Базовая спецификация приобретаемых материа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гласование с 5027 ВП</w:t>
            </w:r>
            <w:r>
              <w:rPr/>
              <w:t> </w:t>
            </w:r>
            <w:r>
              <w:rPr>
                <w:lang w:val="ru-RU"/>
              </w:rPr>
              <w:t>МО РФ базовой спецификации приобретаемых материалов и предоставление на утверждения в ФГКУ «В/ч</w:t>
            </w:r>
            <w:r>
              <w:rPr/>
              <w:t> </w:t>
            </w:r>
            <w:r>
              <w:rPr>
                <w:lang w:val="ru-RU"/>
              </w:rPr>
              <w:t>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6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ая с 5027 ВП МО РФ базовая спецификация приобретаемых материа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</w:t>
            </w:r>
            <w:r>
              <w:rPr/>
              <w:t xml:space="preserve"> </w:t>
            </w:r>
            <w:r>
              <w:rPr>
                <w:lang w:val="ru-RU"/>
              </w:rPr>
              <w:t>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едоставление на утверждение базовой спецификации приобретаемых материалов в ФГКУ «В/ч</w:t>
            </w:r>
            <w:r>
              <w:rPr/>
              <w:t> </w:t>
            </w:r>
            <w:r>
              <w:rPr>
                <w:lang w:val="ru-RU"/>
              </w:rPr>
              <w:t>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6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ная с 5027 ВП МО РФ базовая спецификация приобретаемых материа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Утверждение базовой спецификации приобретаемых материалов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07.2020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Утвержденная ФГКУ «В/ч 71330» базовая спецификация приобретаемых материалов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7.2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/>
            </w:pPr>
            <w:r>
              <w:rPr>
                <w:b/>
                <w:lang w:val="ru-RU"/>
              </w:rPr>
              <w:t>4.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lang w:val="ru-RU"/>
              </w:rPr>
              <w:t>Этап 2. Разработка РКД, изготовление и развертывание на объектах дислокации ОО ПТК «Натиск-2», проведение ПИ и МТП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 xml:space="preserve">для обсуждения состав и содержания работ на Этапе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0.07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07.09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3.10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7.11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5.12.20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9.01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03.03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8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16.04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9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8.05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Разработка и предоставление на согласование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 программы демонстрации пользователям, администраторам и обслуживающему персоналу правил эксплуатаци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6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Программа демонстрации пользователям, администраторам и обслуживающему персоналу правил эксплуатации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9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16.07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гласование программы демонстрации пользователям, администраторам и обслуживающему персоналу правил эксплуатации ОО ПТК «Натиск-2» в</w:t>
            </w:r>
            <w:r>
              <w:rPr/>
              <w:t> </w:t>
            </w:r>
            <w:r>
              <w:rPr>
                <w:lang w:val="ru-RU"/>
              </w:rPr>
              <w:t>ФГКУ</w:t>
            </w:r>
            <w:r>
              <w:rPr/>
              <w:t> </w:t>
            </w:r>
            <w:r>
              <w:rPr>
                <w:lang w:val="ru-RU"/>
              </w:rPr>
              <w:t>«В/ч</w:t>
            </w:r>
            <w:r>
              <w:rPr/>
              <w:t> </w:t>
            </w:r>
            <w:r>
              <w:rPr>
                <w:lang w:val="ru-RU"/>
              </w:rPr>
              <w:t>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0.07.2021 *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>Согласованная программа демонстрации пользователям, администраторам и обслуживающему персоналу правил эксплуатации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9.1.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при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0.08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lang w:val="ru-RU"/>
              </w:rPr>
              <w:t>Демонстрация пользователям, администраторам и обслуживающему персоналу правил эксплуатаци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31.08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  <w:highlight w:val="magenta"/>
                <w:lang w:val="ru-RU"/>
              </w:rPr>
            </w:pPr>
            <w:r>
              <w:rPr>
                <w:sz w:val="20"/>
                <w:szCs w:val="20"/>
                <w:highlight w:val="magenta"/>
                <w:lang w:val="ru-RU"/>
              </w:rPr>
              <w:t>Необходимо уточнить у Заказчика в каком виде надо будет проводить «демонстрацию правил эксплуатации»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Рабочее совещание </w:t>
            </w:r>
            <w:r>
              <w:rPr>
                <w:szCs w:val="28"/>
                <w:highlight w:val="cyan"/>
                <w:lang w:val="ru-RU"/>
              </w:rPr>
              <w:t>для контроля работ, выполняемых на Этапе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17.09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Разработка РКД на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01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Комплект РКД на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</w:rPr>
              <w:t>Изготовление ОО ПТК «Н</w:t>
            </w:r>
            <w:r>
              <w:rPr>
                <w:szCs w:val="28"/>
                <w:lang w:val="ru-RU"/>
              </w:rPr>
              <w:t>атиск-</w:t>
            </w:r>
            <w:r>
              <w:rPr>
                <w:szCs w:val="28"/>
              </w:rPr>
              <w:t>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01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</w:rPr>
              <w:t>ОО ПТК «Н</w:t>
            </w:r>
            <w:r>
              <w:rPr>
                <w:szCs w:val="28"/>
                <w:lang w:val="ru-RU"/>
              </w:rPr>
              <w:t>атиск-</w:t>
            </w:r>
            <w:r>
              <w:rPr>
                <w:szCs w:val="28"/>
              </w:rPr>
              <w:t>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1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7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7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7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С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8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8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9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9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09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7.1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  <w:t>Изготовление – развертывание, монтаж, пуск и наладка ОО подкомплекска «Натиск-2-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01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4.18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Предъявление проекта Инструкции по ПДТР на период эксплуатации ОО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ru-RU"/>
              </w:rPr>
              <w:t>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1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Проект Инструкции по ПДТР на период эксплуатации ОО</w:t>
            </w:r>
            <w:r>
              <w:rPr>
                <w:szCs w:val="28"/>
              </w:rPr>
              <w:t> </w:t>
            </w:r>
            <w:r>
              <w:rPr>
                <w:szCs w:val="28"/>
                <w:lang w:val="ru-RU"/>
              </w:rPr>
              <w:t>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4.19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highlight w:val="cyan"/>
                <w:lang w:val="ru-RU"/>
              </w:rPr>
              <w:t>Рабочее совещание по обсуждению РКД ОО</w:t>
            </w:r>
            <w:r>
              <w:rPr>
                <w:szCs w:val="28"/>
                <w:highlight w:val="cyan"/>
              </w:rPr>
              <w:t> </w:t>
            </w:r>
            <w:r>
              <w:rPr>
                <w:szCs w:val="28"/>
                <w:highlight w:val="cyan"/>
                <w:lang w:val="ru-RU"/>
              </w:rPr>
              <w:t>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highlight w:val="cyan"/>
                <w:lang w:val="ru-RU"/>
              </w:rPr>
              <w:t>08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4.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Разработка, согласование и предоставление на утверждение программы и </w:t>
            </w:r>
            <w:r>
              <w:rPr>
                <w:szCs w:val="28"/>
                <w:lang w:val="ru-RU"/>
              </w:rPr>
              <w:t>методики П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9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Разработка программы и </w:t>
            </w:r>
            <w:r>
              <w:rPr>
                <w:szCs w:val="28"/>
                <w:lang w:val="ru-RU"/>
              </w:rPr>
              <w:t>методики П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2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ограмма и </w:t>
            </w:r>
            <w:r>
              <w:rPr>
                <w:szCs w:val="28"/>
                <w:lang w:val="ru-RU"/>
              </w:rPr>
              <w:t>методика ПИ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4.19</w:t>
            </w:r>
            <w:r>
              <w:rPr>
                <w:highlight w:val="cyan"/>
                <w:lang w:val="ru-RU"/>
              </w:rPr>
              <w:t>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 xml:space="preserve">Рабочее совещание по обсуждению программы и </w:t>
            </w:r>
            <w:r>
              <w:rPr>
                <w:szCs w:val="28"/>
                <w:highlight w:val="cyan"/>
                <w:lang w:val="ru-RU"/>
              </w:rPr>
              <w:t>методики П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9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9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с 5027 ВП</w:t>
            </w:r>
            <w:r>
              <w:rPr/>
              <w:t> </w:t>
            </w:r>
            <w:r>
              <w:rPr>
                <w:lang w:val="ru-RU"/>
              </w:rPr>
              <w:t xml:space="preserve">МО РФ программы и </w:t>
            </w:r>
            <w:r>
              <w:rPr>
                <w:szCs w:val="28"/>
                <w:lang w:val="ru-RU"/>
              </w:rPr>
              <w:t xml:space="preserve">методики ПИ ОО ПТК «Натиск-2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19.11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гласованная 5027 ВП МО РФ программа и </w:t>
            </w:r>
            <w:r>
              <w:rPr>
                <w:szCs w:val="28"/>
                <w:lang w:val="ru-RU"/>
              </w:rPr>
              <w:t>методика ПИ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9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на утверждение программы и </w:t>
            </w:r>
            <w:r>
              <w:rPr>
                <w:szCs w:val="28"/>
                <w:lang w:val="ru-RU"/>
              </w:rPr>
              <w:t xml:space="preserve">методики ПИ ОО ПТК «Натиск-2» в </w:t>
            </w:r>
            <w:r>
              <w:rPr>
                <w:lang w:val="ru-RU"/>
              </w:rPr>
              <w:t>ФГКУ «В/ч 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03.12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highlight w:val="yellow"/>
                <w:lang w:val="ru-RU"/>
              </w:rPr>
              <w:t>За 2 месяца до начала П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19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Утверждение программы и </w:t>
            </w:r>
            <w:r>
              <w:rPr>
                <w:szCs w:val="28"/>
                <w:lang w:val="ru-RU"/>
              </w:rPr>
              <w:t xml:space="preserve">методики ПИ ОО ПТК «Натиск-2» в </w:t>
            </w:r>
            <w:r>
              <w:rPr>
                <w:lang w:val="ru-RU"/>
              </w:rPr>
              <w:t>ФГКУ «В/ч 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12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Утвержденная ФГКУ «В/ч 71330» программа и </w:t>
            </w:r>
            <w:r>
              <w:rPr>
                <w:szCs w:val="28"/>
                <w:lang w:val="ru-RU"/>
              </w:rPr>
              <w:t>методика ПИ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П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домление о готовности к проведению 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7.01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домление о готовности к проведению П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дготовка приказа о проведении П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02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каз о проведении П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/>
            </w:pPr>
            <w:r>
              <w:rPr>
                <w:lang w:val="ru-RU"/>
              </w:rPr>
              <w:t>4.20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highlight w:val="yellow"/>
                <w:lang w:val="ru-RU"/>
              </w:rPr>
              <w:t>14.02.2022 - 22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3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И ОО ПТК «Натиск-2-Ц», «Натиск-2-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4.02.2022-04.03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-М», «Натиск-2-Ц», «Натиск-2-Н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3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И ОО ПТК «Натиск-2-СП», «Натиск-2-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4.03.2022-01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-СП», «Натиск-2-П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3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И ОО ПТК «Натиск-2-Т», «Натиск-2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04.04.2022-22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-Т», «Натиск-2-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3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ru-RU"/>
              </w:rPr>
              <w:t>Проведение ПИ ОО ПТК «Натиск-2-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4.02.2022-04.03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-З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3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И ОО ПТК «Натиск-2-Х», «Натиск-2-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4.03.2022-01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-Х», «Натиск-2-Ш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3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ru-RU"/>
              </w:rPr>
              <w:t>Проведение ПИ ОО ПТК «Натиск-2-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04.04.2022-22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-Б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0.3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ПИ ОО ПТК «Натиск-2-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highlight w:val="yellow"/>
                <w:lang w:val="ru-RU"/>
              </w:rPr>
              <w:t>14.02.2022 - 22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-М», «Натиск-2-Ц», «Натиск-2-Н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2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Разработка, согласование и предоставление на утверждение программы и </w:t>
            </w:r>
            <w:r>
              <w:rPr>
                <w:szCs w:val="28"/>
                <w:lang w:val="ru-RU"/>
              </w:rPr>
              <w:t>методики МТП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1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Разработка программы и </w:t>
            </w:r>
            <w:r>
              <w:rPr>
                <w:szCs w:val="28"/>
                <w:lang w:val="ru-RU"/>
              </w:rPr>
              <w:t>методики МТП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2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Программа и </w:t>
            </w:r>
            <w:r>
              <w:rPr>
                <w:szCs w:val="28"/>
                <w:lang w:val="ru-RU"/>
              </w:rPr>
              <w:t>методика МТП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 xml:space="preserve">Рабочее совещание по обсуждению программы и </w:t>
            </w:r>
            <w:r>
              <w:rPr>
                <w:szCs w:val="28"/>
                <w:highlight w:val="cyan"/>
                <w:lang w:val="ru-RU"/>
              </w:rPr>
              <w:t>методики МТП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29.10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Протокол рабочего совещан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Согласование с 5027 ВП</w:t>
            </w:r>
            <w:r>
              <w:rPr/>
              <w:t> </w:t>
            </w:r>
            <w:r>
              <w:rPr>
                <w:lang w:val="ru-RU"/>
              </w:rPr>
              <w:t xml:space="preserve">МО РФ программы и </w:t>
            </w:r>
            <w:r>
              <w:rPr>
                <w:szCs w:val="28"/>
                <w:lang w:val="ru-RU"/>
              </w:rPr>
              <w:t xml:space="preserve">методики МТП ОО ПТК «Натиск-2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9.11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гласованная 5027 ВП МО РФ программа и </w:t>
            </w:r>
            <w:r>
              <w:rPr>
                <w:szCs w:val="28"/>
                <w:lang w:val="ru-RU"/>
              </w:rPr>
              <w:t>методика МТП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1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Предоставление на утверждение программы и </w:t>
            </w:r>
            <w:r>
              <w:rPr>
                <w:szCs w:val="28"/>
                <w:lang w:val="ru-RU"/>
              </w:rPr>
              <w:t xml:space="preserve">методики МТП ОО ПТК «Натиск-2» в </w:t>
            </w:r>
            <w:r>
              <w:rPr>
                <w:lang w:val="ru-RU"/>
              </w:rPr>
              <w:t>ФГКУ «В/ч 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03.12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Согласованная 5027 ВП МО РФ программа и </w:t>
            </w:r>
            <w:r>
              <w:rPr>
                <w:szCs w:val="28"/>
                <w:lang w:val="ru-RU"/>
              </w:rPr>
              <w:t>методика МТП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За 2 месяца до начала МТП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1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Утверждение программы и </w:t>
            </w:r>
            <w:r>
              <w:rPr>
                <w:szCs w:val="28"/>
                <w:lang w:val="ru-RU"/>
              </w:rPr>
              <w:t xml:space="preserve">методики МТП ОО ПТК «Натиск-2» в </w:t>
            </w:r>
            <w:r>
              <w:rPr>
                <w:lang w:val="ru-RU"/>
              </w:rPr>
              <w:t>ФГКУ «В/ч 71330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31.12.20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Утвержденная ФГКУ «В/ч 71330» программа и </w:t>
            </w:r>
            <w:r>
              <w:rPr>
                <w:szCs w:val="28"/>
                <w:lang w:val="ru-RU"/>
              </w:rPr>
              <w:t>методика МТП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ru-RU"/>
              </w:rPr>
              <w:t>МТП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Cs w:val="28"/>
                <w:highlight w:val="green"/>
                <w:lang w:val="ru-RU"/>
              </w:rPr>
            </w:pPr>
            <w:r>
              <w:rPr>
                <w:szCs w:val="28"/>
                <w:highlight w:val="green"/>
                <w:lang w:val="ru-RU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Направление уведомления о готовности РКД к согласованию и готовности ОО к МТП в </w:t>
            </w:r>
            <w:r>
              <w:rPr>
                <w:lang w:val="ru-RU"/>
              </w:rPr>
              <w:t>5027 ВП МО Р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01.02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ведомление о готовности РКД к согласованию и готовности ОО к МТП в </w:t>
            </w:r>
            <w:r>
              <w:rPr>
                <w:lang w:val="ru-RU"/>
              </w:rPr>
              <w:t>5027 ВП МО Р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highlight w:val="yellow"/>
                <w:lang w:val="ru-RU"/>
              </w:rPr>
              <w:t>21.02.2022 - 29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-Ц», «Натиск-2-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1.02.2022-11.03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-М», «Натиск-2-Ц», «Натиск-2-Н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-СП», «Натиск-2-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1.03.2022-08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-СП», «Натиск-2-П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-Т», «Натиск-2-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1.04.2022-29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-Т», «Натиск-2-А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-З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1.02.2022-11.03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-З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.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-Х», «Натиск-2-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1.03.2022-08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-Х», «Натиск-2-Ш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.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-Б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11.04.2022-29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-Б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Группа 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2.2.7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МТП ОО ПТК «Натиск-2-М», «Натиск-2-Ц», «Натиск-2-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highlight w:val="yellow"/>
                <w:lang w:val="ru-RU"/>
              </w:rPr>
              <w:t>21.02.2022 - 29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-М», «Натиск-2-Ц», «Натиск-2-Н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3.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4.2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иемка этапа 2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9.05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кт ПИ ОО ПТК «Натиск-2».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МТП ОО ПТК «Натиск-2»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 «В/ч 71330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/>
            </w:pPr>
            <w:r>
              <w:rPr>
                <w:b/>
                <w:lang w:val="ru-RU"/>
              </w:rPr>
              <w:t>5.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одготовка к ГИ </w:t>
            </w:r>
            <w:r>
              <w:rPr>
                <w:b/>
                <w:szCs w:val="28"/>
                <w:lang w:val="ru-RU"/>
              </w:rPr>
              <w:t>ОО ПТК «Натиск-2»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работка и согласование программы и методик ГИ, предоставление на согласование в ООО «САЙТЭ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2.04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ограммы и методика ГИ, согласованная с 5027 ВП МО Р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за 45 суток до начала ГИ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ие программы и методики 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2.05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ованная программа и методики Г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домление о готовности к 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2.05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ведомление о готовности к Г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.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готовка приказа о проведении 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20.05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каз о проведении Г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/>
            </w:pPr>
            <w:r>
              <w:rPr>
                <w:b/>
                <w:lang w:val="ru-RU"/>
              </w:rPr>
              <w:t>6.</w:t>
            </w:r>
          </w:p>
        </w:tc>
        <w:tc>
          <w:tcPr>
            <w:tcW w:w="13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ведение ГИ и корректировка РКД.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Проведение ГИ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23.05.2022 - 01.07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. Акт ГИ ОО ПТК «Натиск-2»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 xml:space="preserve">2. Совместное решение по акту ГИ </w:t>
            </w:r>
            <w:r>
              <w:rPr>
                <w:szCs w:val="28"/>
                <w:lang w:val="ru-RU"/>
              </w:rPr>
              <w:t>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4.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Корректировка РКД на ОО ПТК «Натиск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ru-RU"/>
              </w:rPr>
              <w:t>01.07.2022-15.07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1. Откорректированный комплект РКД на ОО </w:t>
            </w:r>
            <w:r>
              <w:rPr>
                <w:szCs w:val="28"/>
                <w:lang w:val="ru-RU"/>
              </w:rPr>
              <w:t>ПТК «Натиск-2»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ru-RU"/>
              </w:rPr>
              <w:t xml:space="preserve">2. Извещение о корректировке РКД на ОО </w:t>
            </w:r>
            <w:r>
              <w:rPr>
                <w:szCs w:val="28"/>
                <w:lang w:val="ru-RU"/>
              </w:rPr>
              <w:t>ПТК «Натиск-2»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3. Акт проверки устранения замечаний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3.4.1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6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lang w:val="ru-RU"/>
              </w:rPr>
              <w:t>Приемка этапа 3 О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5.07.20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ru-RU"/>
              </w:rPr>
            </w:pPr>
            <w:r>
              <w:rPr>
                <w:szCs w:val="28"/>
                <w:lang w:val="ru-RU"/>
              </w:rPr>
              <w:t>Акт ГИ ОО ПТК «Натиск-2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ФГКУ «В/ч 71330»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5027 ВП МО РФ</w:t>
            </w:r>
          </w:p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ОО «САЙТЭК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4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6"/>
        <w:gridCol w:w="2834"/>
        <w:gridCol w:w="386"/>
        <w:gridCol w:w="5284"/>
      </w:tblGrid>
      <w:tr>
        <w:trPr>
          <w:trHeight w:val="144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от ФГКУ «В/ч 71330»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ind w:firstLine="297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Н. Мусорин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 ___________ 2019 г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ind w:firstLine="2977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ru-RU"/>
              </w:rPr>
              <w:t>.А. Рудаков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__ ___________ 2019 г.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ind w:firstLine="297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.А. Белобородов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 ___________ 2019 г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ind w:firstLine="2977"/>
              <w:rPr/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  <w:lang w:val="ru-RU"/>
              </w:rPr>
              <w:t>.В. Карих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 ___________ 2019 г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  <w:lang w:val="ru-RU"/>
              </w:rPr>
              <w:t>от ООО «САЙТЭК»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ind w:firstLine="297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Н. Чапарин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 ___________ 2019 г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ind w:firstLine="297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Ю. Козлов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 ___________ 2019 г.</w:t>
            </w:r>
          </w:p>
          <w:p>
            <w:pPr>
              <w:pStyle w:val="Normal"/>
              <w:tabs>
                <w:tab w:val="clear" w:pos="720"/>
                <w:tab w:val="left" w:pos="1487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87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</w:tabs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5027 ВП МО РФ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ind w:firstLine="297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А. Попов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uto" w:line="36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 ___________ 2019 г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568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exander" w:date="2019-03-19T17:3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УСП предложило срок 02.04.2019 – начало работы 01.04.2019, поэтому мы предлагаем срок 15.04.2019</w:t>
      </w:r>
    </w:p>
  </w:comment>
  <w:comment w:id="1" w:author="Alexander" w:date="2019-03-19T17:39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УСП предложило срок 01.04.2019 – начало работы 01.04.2019, поэтому мы предлагаем срок 15.04.2019</w:t>
      </w:r>
    </w:p>
  </w:comment>
  <w:comment w:id="2" w:author="Alexander" w:date="2019-03-19T17:40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УСП предложило срок 01.04.2019 – начало работы 01.04.2019, поэтому мы предлагаем срок 30.04.2019</w:t>
      </w:r>
    </w:p>
  </w:comment>
  <w:comment w:id="3" w:author="Alexander" w:date="2019-03-19T17:44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Реомендации от УСП по данному пункту учетны в п. 2.3 плана</w:t>
      </w:r>
    </w:p>
  </w:comment>
  <w:comment w:id="4" w:author="Alexander" w:date="2019-03-19T17:48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Рекомендации УСП учтены в п. 2.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1650" w:leader="none"/>
        <w:tab w:val="right" w:pos="14854" w:leader="none"/>
      </w:tabs>
      <w:rPr/>
    </w:pPr>
    <w:r>
      <w:rPr>
        <w:lang w:val="ru-RU"/>
      </w:rPr>
      <w:t xml:space="preserve">* </w:t>
    </w:r>
    <w:r>
      <w:rPr>
        <w:sz w:val="16"/>
        <w:szCs w:val="16"/>
        <w:lang w:val="ru-RU"/>
      </w:rPr>
      <w:t>- срок согласования (утверждения) документов ФГКУ «В/ч 71330» составляет до 30 календарных дней с момента фактического предоставления документов в ФГКУ «В/ч 71330»</w:t>
    </w:r>
    <w:r>
      <w:rPr>
        <w:lang w:val="ru-RU"/>
      </w:rPr>
      <w:t xml:space="preserve">                    </w:t>
    </w:r>
    <w:r>
      <w:rPr/>
      <w:t>NNN</w:t>
    </w:r>
    <w:r>
      <w:rPr>
        <w:lang w:val="ru-RU"/>
      </w:rPr>
      <w:t xml:space="preserve"> ДС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NNN</w:t>
    </w:r>
    <w:r>
      <w:rPr>
        <w:lang w:val="ru-RU"/>
      </w:rPr>
      <w:t xml:space="preserve"> ДС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right"/>
      <w:outlineLvl w:val="0"/>
      <w:rPr>
        <w:sz w:val="28"/>
        <w:szCs w:val="28"/>
      </w:rPr>
    </w:pPr>
    <w:r>
      <w:rPr>
        <w:sz w:val="28"/>
        <w:szCs w:val="28"/>
        <w:lang w:val="ru-RU"/>
      </w:rPr>
      <w:t>Для служебного пользования</w:t>
    </w:r>
  </w:p>
  <w:p>
    <w:pPr>
      <w:pStyle w:val="Normal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Экз</w:t>
    </w:r>
    <w:r>
      <w:rPr>
        <w:sz w:val="28"/>
        <w:szCs w:val="28"/>
      </w:rPr>
      <w:t xml:space="preserve">. № </w:t>
    </w:r>
    <w:r>
      <w:rPr>
        <w:sz w:val="28"/>
        <w:szCs w:val="28"/>
        <w:lang w:val="ru-RU"/>
      </w:rPr>
      <w:t>__</w:t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Main"/>
    <w:qFormat/>
    <w:pPr>
      <w:keepNext w:val="true"/>
      <w:numPr>
        <w:ilvl w:val="0"/>
        <w:numId w:val="1"/>
      </w:numPr>
      <w:spacing w:lineRule="auto" w:line="360" w:before="240" w:after="60"/>
      <w:ind w:left="0" w:hanging="0"/>
      <w:outlineLvl w:val="0"/>
    </w:pPr>
    <w:rPr>
      <w:rFonts w:ascii="Arial" w:hAnsi="Arial" w:eastAsia="Batang;바탕" w:cs="Arial"/>
      <w:b/>
      <w:bCs/>
      <w:kern w:val="2"/>
      <w:sz w:val="32"/>
      <w:szCs w:val="32"/>
      <w:lang w:val="ru-RU" w:eastAsia="ko-KR"/>
    </w:rPr>
  </w:style>
  <w:style w:type="paragraph" w:styleId="Heading2">
    <w:name w:val="Heading 2"/>
    <w:basedOn w:val="Normal"/>
    <w:next w:val="Main"/>
    <w:qFormat/>
    <w:pPr>
      <w:keepNext w:val="true"/>
      <w:numPr>
        <w:ilvl w:val="1"/>
        <w:numId w:val="1"/>
      </w:numPr>
      <w:spacing w:lineRule="auto" w:line="360" w:before="240" w:after="60"/>
      <w:ind w:left="0" w:hanging="0"/>
      <w:outlineLvl w:val="1"/>
    </w:pPr>
    <w:rPr>
      <w:rFonts w:ascii="Arial" w:hAnsi="Arial" w:eastAsia="Batang;바탕" w:cs="Arial"/>
      <w:b/>
      <w:bCs/>
      <w:i/>
      <w:iCs/>
      <w:sz w:val="28"/>
      <w:szCs w:val="28"/>
      <w:lang w:val="ru-RU" w:eastAsia="ko-KR"/>
    </w:rPr>
  </w:style>
  <w:style w:type="paragraph" w:styleId="Heading3">
    <w:name w:val="Heading 3"/>
    <w:basedOn w:val="Normal"/>
    <w:next w:val="Main"/>
    <w:qFormat/>
    <w:pPr>
      <w:keepNext w:val="true"/>
      <w:numPr>
        <w:ilvl w:val="2"/>
        <w:numId w:val="1"/>
      </w:numPr>
      <w:spacing w:lineRule="auto" w:line="360" w:before="240" w:after="60"/>
      <w:ind w:left="0" w:hanging="0"/>
      <w:outlineLvl w:val="2"/>
    </w:pPr>
    <w:rPr>
      <w:rFonts w:ascii="Arial" w:hAnsi="Arial" w:eastAsia="Batang;바탕" w:cs="Arial"/>
      <w:b/>
      <w:bCs/>
      <w:sz w:val="26"/>
      <w:szCs w:val="26"/>
      <w:lang w:val="ru-RU" w:eastAsia="ko-KR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strike w:val="false"/>
      <w:dstrike w:val="false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сноски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qFormat/>
    <w:pPr>
      <w:spacing w:lineRule="auto" w:line="360"/>
      <w:ind w:firstLine="708"/>
      <w:jc w:val="both"/>
    </w:pPr>
    <w:rPr>
      <w:szCs w:val="20"/>
      <w:lang w:val="ru-RU"/>
    </w:rPr>
  </w:style>
  <w:style w:type="paragraph" w:styleId="Fig1">
    <w:name w:val="Fig1"/>
    <w:basedOn w:val="Normal"/>
    <w:qFormat/>
    <w:pPr>
      <w:spacing w:lineRule="auto" w:line="360"/>
      <w:jc w:val="center"/>
    </w:pPr>
    <w:rPr>
      <w:lang w:val="ru-RU"/>
    </w:rPr>
  </w:style>
  <w:style w:type="paragraph" w:styleId="Main">
    <w:name w:val="main"/>
    <w:basedOn w:val="Normal"/>
    <w:qFormat/>
    <w:pPr>
      <w:spacing w:lineRule="auto" w:line="360"/>
      <w:jc w:val="both"/>
    </w:pPr>
    <w:rPr>
      <w:rFonts w:eastAsia="Batang;바탕"/>
      <w:lang w:eastAsia="ko-KR"/>
    </w:rPr>
  </w:style>
  <w:style w:type="paragraph" w:styleId="Style19">
    <w:name w:val="Заголовок документа"/>
    <w:basedOn w:val="Main"/>
    <w:next w:val="Main"/>
    <w:qFormat/>
    <w:pPr>
      <w:jc w:val="center"/>
    </w:pPr>
    <w:rPr>
      <w:rFonts w:ascii="Arial" w:hAnsi="Arial" w:cs="Arial"/>
      <w:b/>
      <w:bCs/>
      <w:sz w:val="40"/>
      <w:szCs w:val="4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0">
    <w:name w:val="Обычный Слева: 0 мм"/>
    <w:basedOn w:val="Normal"/>
    <w:qFormat/>
    <w:pPr>
      <w:widowControl w:val="false"/>
      <w:kinsoku w:val="false"/>
      <w:overflowPunct w:val="false"/>
      <w:autoSpaceDE w:val="false"/>
      <w:spacing w:lineRule="auto" w:line="360"/>
      <w:jc w:val="both"/>
    </w:pPr>
    <w:rPr>
      <w:szCs w:val="20"/>
      <w:lang w:val="ru-RU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  <w:lang w:val="ru-RU" w:eastAsia="zh-CN"/>
    </w:rPr>
  </w:style>
  <w:style w:type="paragraph" w:styleId="5">
    <w:name w:val="Обычный Слева:  5 мм"/>
    <w:basedOn w:val="Normal"/>
    <w:qFormat/>
    <w:pPr>
      <w:keepNext w:val="true"/>
      <w:spacing w:lineRule="auto" w:line="360"/>
      <w:ind w:left="284" w:hanging="0"/>
      <w:jc w:val="both"/>
    </w:pPr>
    <w:rPr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3:39:00Z</dcterms:created>
  <dc:creator>Gainullin</dc:creator>
  <dc:description/>
  <cp:keywords/>
  <dc:language>en-US</dc:language>
  <cp:lastModifiedBy>Alexander</cp:lastModifiedBy>
  <cp:lastPrinted>2018-11-14T18:05:00Z</cp:lastPrinted>
  <dcterms:modified xsi:type="dcterms:W3CDTF">2019-03-19T14:51:00Z</dcterms:modified>
  <cp:revision>703</cp:revision>
  <dc:subject/>
  <dc:title/>
</cp:coreProperties>
</file>